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2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neither of those are possible, I can upload it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mine, if preferred.  If for some reaso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ossible, I can mail it to you.  Please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delivery of your key below (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ddresses, or your desired login/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egistration is not available as of July, 1996, because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to take down my BBS.  I apologize for the inconvenien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TAC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