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    :  PCBDE.PPE - Version 4.05  Compiled 10-29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1996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 The PCB Door Executive will replace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 &amp; OPEN commands and automatically Create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available doors &amp; PPE's each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've been running PCB for several years now and 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grows so does the number of Doors I run.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quick way to add a door without having to go in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splay file EVERY TIME! I also wanted to be a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 doors &amp; PPE programs on 1 menu! Here is my sol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  :  - Automatically creates Door &amp; PPE menu whe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AST, FAST, FAS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isplays last time door wa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y handy to see what doors are actually being 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isplays how many times door has been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isplays 'Shortcut' commands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VERY easily maintained after initi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etects &amp; loads OTHER PPE programs from the SAME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Optionally categorize doors &amp; PPE's for easi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3 color selectable highlighting of Doors or PP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ustom Header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PCBoard 15.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ing knowledge of PCBoard 15.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15 US fund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removes all the nasty unregister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elays. The registration number will work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s of The PCB Door Execu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DE is not free software.  PCBDE should be register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er than 30 days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the enclosed file REGISTER.FRM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call up the support BBS to generate your own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is program.  Shareware is a viable concept, S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to (609) 587-2672, logon,  type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ose to register PCBDE.  Simple, quick, and kinda f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BS sort of way.  Just remember that those people wh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pay for shareware are a slimy sort and you re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to be in thei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 : You can get support a number of different ways,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ost you can reach us directly at P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, (6090) 587-2672 (33.6 USR DS).  If you can not ge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e to the overwhelming urge to call at the same time as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, you can reach us at our voice number (609) 584-794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a Internet e-mail at bob.watson@ta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PE's : If you would like PCBDE to load OTHER PPE's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ure of 2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Path to PPE *MUST* be specified in PCBDE.CF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MUST* have a trailing '\'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You MUST use the same NAMING standard with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 as you use with the doors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have a PPE called DUMMY.PPE the SHORT C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t also be DUMMY or the PPE will not lo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Board command line. The short cut command shoul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your CMD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r path to your PPE's are to long to fit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DE.CFG space, then place the keyword LONG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.  This will tell PCBDE to pick up all path inf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called LONGPATH.DAT.  LONGPATH.DAT look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;C:\PCB\PPE\GAMES\ADVENTURE\TEX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</w:t>
      </w:r>
      <w:r>
        <w:rPr>
          <w:rtl w:val="true"/>
        </w:rPr>
        <w:t>ٳ</w:t>
      </w: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as shown on     �    Full path (remember no PPE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ors open menu!       �    with the trailing s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mple, No?  Then the only thing you need to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CBDE.CFG (in the slot for path) is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.  Using the LONG parameter here, will tell PCB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look in the file LONGPATH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You can Send PCBDE 2 command line parame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OPEN' alone will cause the user to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by category or All Doors/pp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void this prompt you ma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 A - Display All the doors/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 C - Selec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DE will pass on command line parameters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called. For example you can pass the "D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mail with the following: "OPEN QMAIL 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 *********** THE IMPORTANT PART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Just add this PPE file name and path to your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PCBoard will run this PPE instead of the interna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This is an Example of what it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OPEN                0     C:\PCB\PCBD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DOOR                0     C:\PCB\PCBD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Edit the PCBDE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 MUST BE IN SAME DIRECTORY AS PCBDE.PPE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category Control File. If you DON'T want catego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delete this file, and your users won't be ask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see the doors by category. There is a sample PCBDE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 the archive for you to use an example. Whatever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here is displayed to the user when they request t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category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 ---&gt; Description of Catego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 ---&gt; Description of Categor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 ---&gt; Description of Categor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 ---&gt; Description of Categor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 ---&gt; Description of Categor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  ---&gt; Description of Category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  ---&gt; Description of Category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  ---&gt; Description of Categor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9  ---&gt; Description of Category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HAVE to have 9 category's! Just put in as many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add one later no problem, just add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FORGET. If you want category's, you *MUST* assign each do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in the PCBDE.CFG file, or they won't be displayed properly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Edit the PCBDE.C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 MUST BE IN SAME DIRECTORY AS PCBDE.PPE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Color control File. 8 lines. Each line contr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 of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 ---&gt; Main Entry &amp;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 ---&gt; Secondary Bord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 ---&gt; Do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 ---&gt; Main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 ---&gt; Number of Time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  ---&gt; Highlighted entry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  ---&gt; Highlighted entry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  ---&gt; Highlighted entry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9  ---&gt; Shortc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0 ---&gt; Last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should contain 1 PCB Code. The PCBDE.COL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archive is fully commented for easy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Edit the PCBD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 MUST BE IN SAME DIRECTORY AS PCBDE.PPE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o it by hand, UGH, or use Chuck Valecek's PCBDEED3.EX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is Archive! Thanks Chuck! PCBDEED3 makes it a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ings! If you are *UPGRADING*, you'll have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fields in by hand before using PCBDEE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yout of this file is VERY important. If you don't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up correctly to begin with you'll have big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DE! There is an example config file in the archive, j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ile and replace the appropriate fields. Each li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presents a door on your system. So if you have 10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have 10 lines in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1-41  - Door Name &amp;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42    - MUST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43    - PATH to PPE if column 69 = '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 *SHOULD* include trailing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 *SHOULD NOT* include PP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 if this PPE path is too long to fit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ve *BLANK* if this is a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66    - MUST B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67    - Integer 1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tegory Number you wish to assign this door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68    - MUST B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69    - '!' Exclamation If this is a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 ' Blank if regula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70    - MUST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71    - '*'Asterisk if you want the door/PP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highlight Col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&amp;'Asterisk if you want the door/PP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highlight Col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^'Asterisk if you want the door/PP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highlight Col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 'Blank if you do not want this door/PP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72    - MUST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73-80 - Shortcut command (*RIGHT JUSTIFIE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e to a limitation shortc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ss than 8 characters MUST b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ified!! See included PCBDE.CFG for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Create a NEW DIRECTORY BELOW the directory that you run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. This Directory HAS TO BE CALLED 'DAT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on my system I had to create the Follow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PCB���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  �������������</w:t>
      </w:r>
      <w:r>
        <w:rPr/>
        <w:t>Store PCBDE PPE Here, with ALL MY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  </w:t>
      </w:r>
      <w:r>
        <w:rPr/>
        <w:t>#      ������ ****New Directory just created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��</w:t>
      </w:r>
      <w:r>
        <w:rPr/>
        <w:t>PPLĿ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��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do I have to create this directory you as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se this directory to store information about each door/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If you are a registered user and would like to use a custo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DE now supports this. Just create a file called PCBDE.HD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irectory as PCBDE.PPE. Included in the release archiv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header file called HDR.DAT. PCBDE.PPE by default doe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custom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THAT'S IT! 6 Easy ste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   : Q) I only have 10 doors but 11 doors show up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st door displayed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Be sure the last character on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E.CFG file is &lt;ALT-26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) Some of the lines in the display file are ju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Please refer to the installation steps abov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's are not placed EXACTLY on EVERY lin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not work r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) What's a 'SHORTCUT' comm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PCBoard allows you to load a door right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. This feature is used by more experienced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to avoid the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normal DOOR programs the short cut command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PCBoard's DOORS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PPE's the shortcut command will be whatever you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your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) PCBDE is not keeping track of how many time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been opened or the last date it wa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Be *SURE* you have created a directory called DATA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rectory that you run PCBDE.PPE from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PCBDE can not keep track of the above 2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</w:t>
      </w:r>
      <w:r>
        <w:rPr/>
        <w:t>Q) The first page of the menu comes out great, but then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</w:t>
      </w:r>
      <w:r>
        <w:rPr/>
        <w:t>all hell breaks loose with the display!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</w:t>
      </w:r>
      <w:r>
        <w:rPr/>
        <w:t>A) This is a local ONLY problem. It's caused by the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</w:t>
      </w:r>
      <w:r>
        <w:rPr/>
        <w:t>DOUBLE line display at the bottom. Use the /LOCALON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</w:t>
      </w:r>
      <w:r>
        <w:rPr/>
        <w:t>switch when you log on locally and everything will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</w:t>
      </w:r>
      <w:r>
        <w:rPr/>
        <w:t>look much better!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Computer Services grants a nonexclusive license to use PCB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S shall have the right to terminate this license if 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s any of its provisions.  Purchaser agrees tha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nd accompanying materials are the property of Practical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CS shall maintain title to and ownership of the software produc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S makes no warranties of any kind, expressed or impli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quality, performance, accuracy, or fitness of PCB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assumes no responsibility for any decisions made o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n the part of the purchaser because of the use of PCB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vent shall PCS, or any of its representatives,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s of profit or damage arising from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DE even if Practical Computer or an authorized agent of PC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S reserves the right to make any changes, enhancements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to PCBDE at any time and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an you beleive the crazy stuff we have to put in her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ade no warranty of any kind, express or implie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any warranties of merchantability and/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PCS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whether direct, indirect, special or sequential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ure of this program to operate in the manner 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shall not be liable for any damage to data o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caused directly or indirectly by the User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Practical Computer Services BE LIABLE TO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 ANY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OUT OF YOUR USE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