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 15.2x DLPATH.LST to FREQPATH.D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John Ew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ISTRIBUTE THIS FILE FOR PROFIT!  IT IS NOT PERMITTED FOR AN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LL' DISKETTES WITH THIS PROGRAM ON IT, CHARGE FOR MAKING COPIES OF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S FOR THE EXPRESS PURPOSE OF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-FREQ version 1.0 was written to fill a void in PCBSETUP - that of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import any existing DLPATH.LST files for use as FREQPATH.DAT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cing you to type them all yourself - up 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simply type "PCB-FREQ", followed by either '/Overwrite' or '/Appe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 is assumed if you don't specify any options) -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place the existing file or just add to it, then the full pat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ingle DLPATH.LST file or @list file containing the full path &amp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lists you wish to process, followed by the directory path (only!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QPATH.DAT (an ending '\' is optional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FREQ /APPEND D:\PCB\GEN\DLPATH.LST D:\PCB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FREQ /APPEND @D:\TEMP\DLPATHS D:\PCB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FREQ D:\PCB\GEN\DLPATH.LST D:\PCB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FREQ /OVERWRITE D:\PCBOARD\DLPATH.LST D:\PCBOARD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FREQ /OVERWRITE @D:\LISTS\PATHS.LST D:\PCBOARD\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3 will append the first file onto the end of FREQPATH.D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ed, while the latter two will re-write the existing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starting with an "@" will be read for the actual files to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it's contents in FREQPAT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 &gt;known&lt; 'bugs' exist in this program, it is 'un-intelligent'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lready in the FREQPATH.DAT file, so appending more than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oduce duplicate entries if you have paths duplicated.  -For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or you to dele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tting up for the first time or adding many DLPATH.LST'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combine these into one file, run SORT or a similar utility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move the duplicate lines before processing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PATH.LST's are just simple ASCII text files, if you did not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, the first two bytes of FREQPATH.DAT are always 03 00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 my tests.  If your file already in existence differs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about what 'signature' yours bears (use LIST in ALT-H mode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ex browser) and any settings related to that file that migh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aning.  (This file is, as far as I know, undocumented as to it's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o this program is merely patterned from the one the system I Co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released as shareware, but is not crippl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of value, want any support, or wish to se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uture version, I'd appreciate any token offering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If you only intend on using it once in a blue moon, $5 is fin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if you constantly change/add DL dirs., then perhaps $10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r.  -However, I leave th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E. Al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NV 89109-9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may be directed to me via Internet at doctor@netcom.com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to John Ewin@1:209/231 or 1:209/232.  I also monitor PCB-Support on U'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linked to FIDO's PCBNET) and PCBOARD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CB-FREQ can be obtained by FREQ'ing "PCB-FREQ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09/231 for up to 14.4K BPS or 1:209/232 for up to 33.6K BPS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ftp.netcom.com /pub/do/doctor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