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LARK DEVELOPTMENT'S  *  OFFICAL * GERMAN * PCBOARD SUPPORT BB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   �� �����</w:t>
      </w:r>
      <w:r>
        <w:rPr/>
        <w:t>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˿ �����˿ �����˿ �����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�� ������� ������� ��   �� 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 ��      ��      ������� ��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˿  ����˿ 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Lines USR V34 33600 and ISDN - PCBoard 15.22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-Mail: rainer.lindner@pob.com - FIDO NR: 2:2480/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+49-8807-993456 (30 NODES RINGDOWN 33600 V34,V.FC &amp; 64000 X75 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+49-8807-993499 (ORDER PCBOARD 15.X, HARDWARE, NOVELL NETWA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+49-8807-9930   (PCBOARD SUPPORT - DIREC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 If you use this PPE please let me know....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 AN E-MAIL OR A FIDO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BMENU.PPE ver. 2.22 FREEWARE [PPE3] by POB(c)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run only on PCBoard 15.23 and high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lightbar support, full configurable, multi language support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erence menues, Xpert mode and Lightbar mode, CMD lin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SKEY, 2 free difinable news screens, one multi entry field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s, Hotkey support, direct change to the ListBox, show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New Mail posted durig session, Chat requests, Direct Chat from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mo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KPCBTXT and edit line 396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\PCB\PPL\POBMENU\POBMENU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here your path for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STALL.BAT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PCBSETUP and delete the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LOCATION OF US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LOCATION OF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for all conferen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BRDM and BRDS file and delete all characters in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recommendet. When you forget this the old menu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when the POBMENU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HST DIR in your PPE D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includet $$LOGOFF.BAT in each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l the HST file after user lo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BMENU.PPE        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MENU.CNF             Config File for menu selection in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MENU.CFG             Config File for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$$LOGOFF.BAT            Sample Logoff.bat for the Nod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            Install batch for the PCBTEXT entry in line 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1                   Display File #1 (English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1.GER               Display File #1 (Germa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1.CFG               Config File for Menu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2                   Display File #2 (English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2.GER               Display File #2 (Germa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2.CFG               Config File for Menu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x                   Display File #x (English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x.GER               Display File #x (Germa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x.CFG               Config File for Menu #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                 Multi entry command File (English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GER                Multi entry command File (Germa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10                     Multi entry command File for conference #10 (eng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10.GER                 Multi entry command File for conference #10 (g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x                      Multi entry command File for conference #x (eng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x.GER                  Multi entry command File for conference #x (g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                   News screen for Non 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EWS                   News screen for 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10                   News screen for Non Xpertmode in conferenc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XNEW10                  News screen for Xpert mode in conferenc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x                    News screen for Non Xpertmode in conferen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NEWx                   News screen for Xpert mode in conferen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                   Configfile for the Chat request (English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.GER                Configfile for the Chat request (Germa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s many MENUx NEWx, XNEWx and Mx fil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 stand for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B(c)1996 - POBMENU.PPE ver. 2.22 - compiled with PPLC 3.30 for PCBoard 15.23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ner Lindner       (POB MAIN SYSOP, German PCBoard Distribu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FREE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05.96   2.22   Fixed a coupple of bugs, this version i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plc 3.30 and run only on pcboard 15.23 and hig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.04.96   2.20   Addet the handling of non ANSI caller and show a tin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02.96   2.13   Addet switches to enable / disable Broadcast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waiting and Chatreques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2.96   2.12   Fixed a couple of silly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.11.95   2.10   Changed the History handling, now all *.HS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ed in the PPEDIR\HST dir. Now you can leav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.HST file from a user in the \HST dir for the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some minor bug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12.95   2.02   Fixed a bug in the CHA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0.95   2.01   Fixed a silly bug with the Keyboar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 removed the Keyboard check during the PCB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S/2 Alpha test and forgot to include this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0.95   2.0    Addet the Support for Broadcast Messages, Mail Wa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t Calls during Menu use, direct SYSOP Cha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.07.95          Use new Inkey() funktion for less cpu utilis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tasking systems like OS/2 from PPLC 3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mized the code for PCBoard/2 15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t the ability to set the startmode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you want to start the menu always in command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he line 19 in the pobmenu.cfg to "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It is possible that this version only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oard 15.22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06.95          Addet Hotkey Support and changed the ListBox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Hotkey's only supportet for single letter command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6.95   1.0    Firs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.06.95          First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 bug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Internet, Fido 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re in the top of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(c) by POB1995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PE on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