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PPE - Last compiled on 11-3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30-96  #  Release of v1.8  (PWD18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The format of the configuration file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prompting of several PCB sysops, Mark Zec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ions to the source code to take into accou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how PCBoard handles the loading of certa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 For versions 15.22 and earlier, v1.7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expected, but won't with 15.23 or 15.30.  V1.8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versions of PCB.  This change to the sourc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LY change made.  No additional featur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.  This version is still compiled with PPLC v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n backward compatibility to PCB v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7-94  #  Release of v1.7  (PWD17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The format of the configuration file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uggestion of Mark Partous I've changed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ndle multi-lingual usage.  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-94  #  Release of v1.6  (PWD16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 The format of the configuration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py the new configuration file over the ol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lect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uggestion of Ray Sulich I have add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or the maximum security level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.  A problem could arise if a caller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Information for someone with Sysop leve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could reset the Sysops password and gain increas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5-93  #  Release of v1.5  (PWD15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The configuration file hasn't chang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request of Carl Dippel I've add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able characters to be entered in the Ver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of you using something other than "Mother's 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". I should have added these during the last chan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n't think of it. Thanks Carl for poin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8-93  #  Release of v1.4  (PWD14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request of Fred McClaren I've adde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that can be used if you use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PCBoard's default value of "Mother's Maiden Na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PSA.  Whatever you type in tha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If you ARE using the "Mother's Maiden Na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PSA there is no need 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9-93  #  Release of v1.3  (PWD13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request of David Patterson I've adde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for the verification name.  If the first ent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s a match they'll then be prompted fo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rst entry does not match they'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entry of the verification name (in case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typed the first).  If this matches they'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new password.  If it doesn't mat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the user for personal information which will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PCBoard's "COMMENT: PASSWORD FAIL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3  #  Release of v1.2  (PWD1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 The format of the configuration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py the new configuration file over the ol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lect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request of Chuck Goss I've added options to all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displayed to the caller for initi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(lines of the Address PSA and part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6-93  #  Release of v1.1  (PWD1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updat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de number the caller executed the program fr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d to be formatted into the "SUBJ:" field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messages (as in  "SUBJ: JOHN DOE (3)"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s only being done on one of the messag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other option in the configuration fil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message sent to the caller in the confer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as a receipt and confirmation their pass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8-93  #  Initial release of v1.0  (PWD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