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WD18.ZIP - PASSWORD.PPE version 1.8 compiled on 11/30/96 by Mark Z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ission from James R. Erck received for updating the source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of this version.  All original documentation is re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ORD.PPE is a PPL (PCBoard Programming Language) program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a caller to reset their own password if they can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contained in the verification PSA.  All com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ggestions about this program should be directed to m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DO NOT DISTRIBUTE modified source code without prior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without meeting the requirements set forth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as originally inspired to write this program after downloading a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d FORGETPW from Salt Air (sorry, I can't give credit here a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no name included in the file).  This program would allow a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ve a message to the Sysop upon password failure.  I started thin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okay, but why not let them update their own password and take the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way from the Sysop?"  Hence, the concept for the original PWD10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ve tried to make the program as configurable as possible (with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and/or message notifications).  Print the file PASSWORD.CF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description of the mandatory configurat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the program will do: (options with ** are new for this upgrad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  will display the Yes/No prompts in the current language chosen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 added a configurable option for maximum security level. 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rs security level is greater than what is specifie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file the program will not run.  Added optional cal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 and message options to show if this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 added the ability to enter additional characters in the Verif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 if you're using something other than "Mother's Maiden 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 if you are using something other than PCBoard's default valu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Mother's Maiden Name" for the callers entry into the Verification PS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have this other value displayed by entering the definit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on the appropriate line in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 check to see if the VERIFICATION and ADDRESS PSA's are installed (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will end if they're no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 check for the existence of the configuration file (PASSWORD.CFG)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will end if it doesn't exist or it's not in the PPE direct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 read PCBOARD.DAT to see what the Sysop has selected in PCBSETUP a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imum allowable password length, display this length to the cal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disallow a password entry/update if the password is shor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NOTE**  You do not have to have the Password PSA installed to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eld in PCBSETUP.  All this program will do is read what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entered in the field in PCBSETUP and force the callers pass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be a minimum of that length.  The maximum length defaults to 12.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different maximum length is desired let me know and I can make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option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 if the PASSWORD PSA is installed it will not allow the update to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ld password contained in their record. The user will be told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word was not updated and be prompted to enter a differen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 allows for 11 configurable options to be written to the caller log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ysop to see what the caller did while in the program. These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ed in the PASSWORD.CFG file (read that file for instruction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lana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 allows for 3 configurable options to have private messages sent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/directory of your choice when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1) the program is execu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2) a caller entered incorrect verification information (pos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mpt to hack into an existing accoun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3) a password was successfully 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 optionally sends a message to the user in the conference of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ice when their password has been 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 if the Verification Information is not entered into the PSA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will not display their Address Information but will j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pt the caller for phone number and new password and will form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nformation into the "COMMENT: PASSWORD FAILURE" generat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 if the Verification Information exists their User Address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displayed asking them to verify it as being theirs. If th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wer YES they'll be prompted for the Verification Information.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answer NO (possible duplicate name) they'll be prompted to c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 using a variation of their name and also to leave a priv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to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 which lines of the User Address Information and what information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user record is displayed to them is now configurable by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 if the first entry of Verification Information they type do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ch what is stored in the Verification PSA they'll be promp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twice for error checking) for a new password.  If the first entr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ification Information does NOT match they'll be promted ag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Verification name.  If this entry matches they'll be promp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 new password.  If neither entry matches the verification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'll be prompted for a voice phone number and new password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formatted into PCBoard's "COMMENT: PASSWORD FAILUR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 All passwords will also be checked against the allowable minim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ngth and if correct will update their user record with the chang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the password is updated they will be informed that, because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iginal password failed, they'll be automatically logged off but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ir new password on the next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 WHEW!  If you can think of any other checking that needs to be d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'm always open for constructive criticism &lt;grin&gt;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: The following files are included in the PWD18.ZIP archiv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 .DOC - program his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SWORD.CFG - configuration file to set caller log and message op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SWORD.DOC - this text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SWORD.PPE - the PPL execut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SWORD.PPS - source c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WD_PPE. MSG - optional message to Sysop when program is execu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WD_PASS.MSG - optional message to Sysop when password has been re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WD_SEC. MSG - optional message to Sysop if invalid security lev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WD_USER.MSG - optional message to User when password has been re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_FAIL.MSG - optional message to Sysop if verification info doesn't m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Both the VERIFICATION and ADDRESS PSA's must be installed o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and must contain the callers information (obviously if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not installed or blank the program has nothing to display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ify against and will not run).  NOTE: The PASSWORD PSA does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to be installed but if it is the program will not update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word if they type in one previously stored in this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easy way to have your users enter their information is to inst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PPL programs written by Larry Stee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AI.PPE - (Usage Account Info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UI.PPE - (Write User Informati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've personally found both of these invaluable.  Thanks Lar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In PCBSETUP &gt; CONFIGURATION ITEMS &gt; SYSTEM CONTROL you should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Allow Password Failure Comment" set to Y.  The PASSWORD.PP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prompt a caller for their voice phone number and new password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verification information was never entered into the Verif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SA or if they enter invalid verification information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will be formatted into the "COMMENT: PASSWORD FAILUR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 that is generated by PCBoard and sent to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Copy all of the files in PWD18.ZIP to the directory of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) Run MKPCBTXT to edit your PCBTEX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) Press the F3 function key and select record #5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) Type in the full path and filename for PASSWORD.PPE (preceded by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lamation point, as in !d:\pcb\ppe\password\password.pp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Record No.:  595          Record Length:  40        Justification:  Left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id you forget your password?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!d:\pcb\ppe\password\password.ppe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) Edit the PASSWORD.CFG file to select your caller log and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galiti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can only guarantee that it will take up space on your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ifying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ource code may be modified for your own personal needs. Do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ify the code and distribute it without prior consent from me. 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suggestions or comments about the program contact me and I will 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include them in the program (and give you full credit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.DO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make this file available for downloading from your BBS or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upload it to any BBS of your choice, provided that you do not ma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changes to the contents of the original archive (PWD18.ZIP 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NOT charge any monies whatsoever for the use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for any reason you need to contact me I can be reached at on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(address messages to JIM ERCK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ight Moves BBS - (Fidonet Netmail - 1:2613/31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 #1 - (716) 865-2196--14.4 v.32bis (public acces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 #2 - (716) 865-8843--14.4 v.32bis (public acces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 #3 - PRIVATE---------14.4 v.32bis (subscribers onl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 #4 - PRIVATE---------14.4 v.32bis (subscribers onl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 #5 - (716) 865-2466--14.4 v.32bis (public acces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 #6 - PRIVATE / LOCAL N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 #7 - PRIVATE / MAIL DELIVERY / SYSOP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net -  PCBOARD (CDC) support conferen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CBNET support con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net  - alt.bbs.pc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t Air - (I usually call once a week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# 37 (RLY-Support)  (make sure you "echo" these messages as th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 they are gated into the above Fidon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CBOARD conferenc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 #39 (PPLC)  (PPL programmers onl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 #57 (PPE)   (general PPE discuss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t - erck@rochgte.fidonet.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NOTE FROM MARK ZEC** This version is NOT supported by Jim Erck, b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 has approved the distribution of this new archive.  I've been t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Jim is no longer running a BBS, so many of the above mea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ching him may no longer be available.  Since I have made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inor corrections to the code to take changes in PCBoard itself in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, I'm not all that familiar with the code in its entire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OW, I may not be able to answer too many support questions on it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I can always try.  The two best ways to contact m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t: markzec@earthlink.n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rk.zec@haremail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my first release of any program for public usage. Becaus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've decided the program will be absolutely FREE!  It's my wa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ying thank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CDC for making the best BB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Others who have included the source code with their programs.  Than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uys (and gals), you allowed me to learn a lo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feel like this program has served a useful purpose to you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like to donate something stuff a few dollars in an envelop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it off to your local chapter of the American Cancer Socie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ny suggestions, comments or thoughts about this program I'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reciate hearing them.  I can be reached as described above or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 (Snail) 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mes R. Er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4 Wycliff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bster, NY 14580-28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