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NUMBERS v1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PE for PCBoard v15.22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� F R E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: Guy Damlovac - guy@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tility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and developed on a v15.22 system using CallMeBK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modify the included source code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 if required. Please DO NOT distribute the source or P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use with the CallMeBk v4.0 PPE 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bert T. Biersack. It generates a new VERIFIED.D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ch users voice and data phon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follow the installation steps listed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on the software, please e-mail m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ert T. Biersack for writing a great little PP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 and releasing it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 contents into the SAME directory that you installed CallMe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NUMBERS        110  &lt;--\    0       0      x:\xxx\xxxxxxxx\NUMB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/--&gt;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Sec Level --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-- Full Path to CallMeB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  Just type "NUMBERS" at your Main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new upto date VERIFIE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note that I am assuming you've installed PCBoard onto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that you have used the standard subdirectory forma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he case, please edit the indicated line in the NUMBE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ile,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 ....... guy@in.n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 ........ http://www.engr.iupui.edu/~gdamlov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/2 Warp Hot-Links ... http://www.engr.iupui.edu/~gdamlova/os2.htm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