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tuga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a 2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75Mhz PackerBell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Phone # (305) 296-4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E TE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uga Bay BBS and luis Rodriguez shall NOT be held liable for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your computer system or to any other computer syst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software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tware error, hardware/soft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offered, expressly stated or impli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BB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simple program that i created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reet callers and display thier stats al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d of have to seperate o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 just call my BBS and i'll give you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see how many sysops lik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 corrage me to make some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will take the naging unregistered copy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easy... You can put it anywher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tbb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your hard drive:\what ever directory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+ sub dir\name of file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stom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rodriguez          Tortuga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1 3rd ave #146   or  (305) 296-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est fla 33040  Voice (305) 296-5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py right of Tortuga Ba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Rodrigu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