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PP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is PPE could no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like this. Unzip Welcome.zip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Welcome.PPE into your login script file.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before it goes like this. Enter Pcbsetup hit B then 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then F2 to edit. This will take you to your login scrip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welcome\welcome.ppe but be sure to use the correct pat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 The !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PPE all you have to do is to send me $5.00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 with your name and the name of your bb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woo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name and the name of your BBS with a $5.00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ersonal Checks) to me and then you will be able to downloa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ithin 24 hours of receipt of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