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5.0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RIGHT (C)1996 PRACTICAL COMPUTER SERVICES 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HISTORY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&gt;&gt;&gt;&gt;&gt;   ATTENTION SYSOPS 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*** SURE *** YOU READ THE README.1ST FILE IN THIS ARCHIV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&lt;&lt;&lt;&lt;&lt;   BUG REPORTS   &gt;&gt;&gt;&gt;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ll in to The TAO BBS  (609) 587-2672 to report a bug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setup a user account for BOB WATSON on your system and let 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 what the password is for the account in your report.  It spee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ngs up, and lets me save a bit on the phone bill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5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1 10/0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S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the Universal Key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e code in the outer modules, events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of the code for the Add-on modu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releaseing some of the add-ons over the nex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files VRS.PPE and VRS-M15.PPE into your present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.  An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(Internal Revisons &amp;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 (Internal Revisions &amp; �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eld in the VRS.DBF configuration fil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 path to the VRS.BLT bulletin file for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Several users asked for this one, as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oor programs that "need" it.  If you are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S, you'll need to go into (M)aintenance and do a (F)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atabase rebuild to get the new field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2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gaffe in the Corridor Sleeper module where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killed "properly" 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ser had a keycode problem, I changed a few stat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.  If your key is working, you don't ne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revisons hit a warranted major revision numb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lletin generator warrants a new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3.01 through 3.04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command line switch, "BLT".  This will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RS.BLT in the VRS PPE subdir.  This file is a ranking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ir kills and experience.  You can add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o that all your users can keep up with whats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Reality Soldier world.  See the docs for  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PPL rears it's ugly head regarding dBASE func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ill a hard-coded index being used in daily maintenanc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ere having trouble with it.  I changed it over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each time it's run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(Internal Rev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nges to the (V)RS Stats screen.  It was showing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CBOARD.DAT file in all places, including the "Key SysOp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just a matter of like-named variables being used.  Fix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the WAIT at the end of the Stats screen with our custom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ed in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yet) another commandline switch - "TEST".  All it does 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V)RS Stats display, and exit out.  Convenience tool only, as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of course!) bomb out if there is no user on-line and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gam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(Internal Rev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the batch files to create/compile/run .PPE fil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to create distrib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text display error in the module where you can fight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ho are sleeping in the corridors.  It was put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killed and killer in the daily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several inquiries as to if VRS will run on Wildcat! system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I know, but these are USERS that are asking...&lt;G&gt;)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?  Should we make a por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my better judgement, I changed the Daily Maintenan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lational databases ARMOR and WEAPONS against USER an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"1 to #records" in ARMOR and WEAPONS from th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records in the distribution zip.  Several peopl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dd weapons of their own, this will prevent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anging them all to Vibraknives.  I'm not all that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sysops editing the databases, but go for it -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 with bug reports that you created by doing s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in a tactical nuke that does eighty bazillion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and it kills off all your users, don't tell me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g" in _my_ cod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eapons and Armor editors to the SysOp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weapons (and delete them!) from these edi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current default set.  KEEP THE ARMOR.VRS and WEAPONS.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your distribution pack in case you mess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ot about fifty "bug reports" from sysops installing new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S that they were getting "thousands of Dbase Not Open" error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didn't read the docs, and weren't unzipping the NEW_V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databases in it.  I fixed this by getting rid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new files are XXX.VRS rather than XXX.DBF, VRS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VRS files to XXX.DBF files if it can't find the XXX.DB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till got the NEW_VRS.ZIP file, you can delete it if you w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ve it as an "extra"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the VERIFY.PPS file to reflect the loss of the .ZIP fil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V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the dickens out of the help files.  I hadn't proofrea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versions - all the spelling and grammatical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everse call in the Mutant fights area where (N)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behav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glitch in the display / fighting people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s.  It was working correctly, it just always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the database.&lt;G&gt;  Fixed the funny mail it would se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erbose debugging mode.  Running it as "VRS.PPE;DEBU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PCBoard into Debug Mode 3, which is extremely verbose. 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 to the caller log, so use it judiciously - no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30mb caller logs on their systems.  In fact,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witch - it's only in there to see what a syste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n't behaving properly when we call into it to check o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The ONLY reason I'm mentioning it here is that I hat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bout "things" like this in code myself.  The DEBUG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f you are on locally, or the user has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a reported bug in the banking module - pur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ransfer docks the user, but doesn't put the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's account.  Works fine here, even sends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perly.  We only had one person report this bug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inion that it simply wasn't noticed that the cas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recipient, not as on-ha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many cosmetic changes to text in just about eve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hetics only,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(Mid-level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bugging code to the "About" screen. (type V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to the keyfiler, some users were still gett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problems when a user found a dead body in the tub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placed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complaint that we only denigrated Democrats on mutant figh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an equal opportunity denigrator, we made i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most popular politic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a command in PPL (STRIPSTR()) doesn't work a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ver has, bug has been reported to CDC), and it was causing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blems with the KEY check.  We hope to have fixed it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. 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format of the View Stats display, it adds a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sort of a high tec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a little garbage collection to free up some more memor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aking a footprint of about 43k (your mileage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probability of a user finding a mutant...jus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(Public 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beat Felix, and actually win the game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b DeMott of Valley Stream, NY for finding this one. 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elix *almost* unbeatable, but not quite so omnipo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had *NO* chance of beating him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OSLEEP....  about fifty SysOps have told me of a "bu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ouldn't find the Cryo-Cube.  We initially decided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s shouldn't be able to get to the really sli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that "Talk to the Barkeep" allows, so they we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until they hit at least Level Two.  Cryo-Cube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yes, some nasty things can happen in coldsleep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've had so many "complaints" about it, I turned it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for Level One players.  It's the *ONLY*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Level One players - the really nasty stuff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until they hit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smetic display error on one of the "You have d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- nobody complained about it, but I noticed it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 error that nobody has reported yet.&lt;G&gt;  I wasn'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 user was on locally or remotel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Fixed that bugger.  Now disgruntled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) players can't force daily maintenance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vent mode can only be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&gt;&gt; REGISTERED USERS!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glaring error in our key routines that was ca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keys to be generated for registered users, ca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il.  If you have already registered VRS, you should *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new key if your key is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your key, please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TAO BBS (609) 587-2672 ** and I'll get a new k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two-second delay on displaying the GO/4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loading a registered copy.  Sorry about that,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ight from beta testing.  The screen is still the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delay set on it for registered users.  (Gotta advert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*somewhere*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-2.49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-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(Public 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1.06 through 1.09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/1.09 (INTERNAL REV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a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nd corrected the VR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the "bug" where changing the Mutant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editor didn't update properly. 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MUST* force a daily maintenance after chang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reflec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weapon shop bug that was charging for vap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RASTICALLY* speeded up the Daily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return to the VRS Main Menu when run i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lag to accept *either* VRS.PPE MAINT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S.PPE /MAINT.  Upper, lower, or mixed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r (|) to the commandline switch to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T" or "/MAINT".  Moved the check point to below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.COM" to the call on the VRSORT.COM file in th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get around the Lantastic 6.0 error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La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"running 73 days" glitch. - Use the (M)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ption and recreate the Configuration Databa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*ALL* commands in *ALL* source modules to upp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a Lantastic-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mp error causing open error o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rrors in M8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MAINT switch so VRS.PPE MAINT can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ather than forcing the first user in to s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4 pathing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uplicate the List error, may have be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0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Internal re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base 0 not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crewy commenting from M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asic Training fall-through to TurboSh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(actaully a programming gaffe), in that we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a source code module, as opposed to a compi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ing that everybody likes the idea, and decide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