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eather Station 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Computers Company Communication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 This PPE will allow users the capability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 your weather files which are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tellite from Planet Connect. Actually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it to make -any- such files avail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ell the system where the files are lo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the filenames are.  For me, I get weath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ia Telenet Cana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: 1. Copy these files into their new home by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for the PPE (ie. C:\PCB\PPE\WEA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Add the weather command to your CMD.LST fil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SETUP, select FILE LOCATIONS/CONFIGUT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ATHER   10    0    0   C:\PCB\PPE\WEATHER\WC110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Next, you'll need to configure the weather cent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. You can do this in one of two ways. Lo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, and enter WEATHER CONFIG (if you call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EATHER" in your CMD.LST, of course).  All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are fairly straight-forward, and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igure out what they ar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ther method is to whip out the old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y the file manually. The sample file i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ose of you that wish to d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FIL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1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2: Path to your Weather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3: Weather Map Filename   (Filename, NOT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4: Satellite Map Filename (Filename, NOT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5: Radar Map Filename     (Filename, NOT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6: Archive of ALL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7: Map Viewer Filename (Normally SHO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8: Log Usage to Caller's Log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That's about it (that I can think of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: Registration cost $10.00 Canadian Dollar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on how to register, please read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 : The Guyzer On-line (416-223-7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a message to Sysop (Stanley 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test version can also be downloa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e-mail: stanley_mo@ms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comments, please do not be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me a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: We are not responsible for ANYTHING this PPE ma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ystem. You use this ENTIRELY at YOUR own r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s will not be held responsible for anything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use of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