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MENT PROGR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programs which when installed rea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your computers storage medium.  By inst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the user, assume responsibility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programs, and any other information which may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Programs assumes no responsibility or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e while using these programs.  They have all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ly, and work on our systems.  All of the arch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efore release and were virus free at the 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"Back Up" your system before inst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or any other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cal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T10CAL.VM - Last 10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CALL.VM - Todays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programs will generate caller listings based 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CALLERS.BBS).  Both programs will produce a listing of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"Listed" in the user list.  If a user does not want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should go to the change options menu and toggle their user-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 Both programs will total calls for a user should the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 during the day, and will only list them once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't get any simpler than this.  Copy the VM files into your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ie. C:\Max\M or whereever you keep your compiled M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call the program the same way you would any other ME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 mine from both the menus.ctl and a mecca fil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C:\Max\m\Lastcall         Normal "Today'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can be called from a Mecca file (like welcome.mec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MEX]C:\Max\M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y, the choice is yours.  Now your users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, when, and how long they were on the syste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Cod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oose not to include my source code in distribution arch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crippled in any way, I like peop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by sending either a small fee for the source or a not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nd updates are also available for these programs (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immagine people needing support for thes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files/updates to be delivered to you directly,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3.00 Canadian per program or $5.00 for both should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.  This is not some get rich quick scheme, but rather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s of distribution, and phone calls to deliver the produ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the source, you can easily change the program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be it language, output, colour, or use it to learn more about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ieve the Updates/Source, send a cheque or money order (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),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milton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ich programs you are register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CALL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ST10CAL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#   ________ x $3.00ea or $5.00 for the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hichever is less)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#: _____________________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in advance, and I hope you enjoy using the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here at Basement Programs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&amp; MEX are trademarks &lt;c&gt;1995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Scott for such a great program to use and progra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