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TIME v1.5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to your system or data by BestTime. 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BestTime writes to are the output files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Time reads your Renegade log files from the past week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est times are for your users to call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ollowing 3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HEAT.ASC - Shows a two-dimensional "graph" indicating, to-the-min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at" of particular times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ERC.ASC - Breaks down / summartizes the information contained in BT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HOUR.ASC - by calculating hourly usage statistics for the p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stTime is combined with Activity (also from BullsEye Softwar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usage statistics down to the day, hour, and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BestTim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BESTTIME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explained within the fil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Renegade creates *8* days of log files (thi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 -&gt; System Variables -&gt; Back SysOp Log keep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BEST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a command on your BBS to display the BTHEAT.ASC, BTHOUR.A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PERC.ASC files.  These files contain Renegade colour codes, so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see them in colour and ASCII users will see them in mon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etails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riticisms, please contact me at BullsEye BBS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