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CT Voting Door v0.30, �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n Traczy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gust 2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6 Dan Traczynski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grade from DCT-Vote v0.20, overwrite the old executab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in this archive.  Following this, simply run CONFIG.EXE to upgra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files.  If you are upgrading from DCT-Vote v0.11, please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DCT-Vote v0.20 and upgrade to th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have been many changes since the last version, so please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CTVOTE.TXT which outlines thes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