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 This document was not made for printing.  This does not mea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t.  It just means that it might stop in the middle of a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o on to anoth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ypoo's File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contributed amongst ANYONE as long as they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ule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software must not be editted, debug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mpiled or anything other decrypting way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absolu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should get someone to register and then you can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tilities.  There is a Message Area Editor,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nd much more as soon as I make it.  Registration Fee i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US12.00 and only $AUS10.00 if you can get someone el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isn't meant to put you off registe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not crippled except for the exception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enus which are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the keys!  8-) NOT CRIPPLED AT ALL (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is software can not be charged money for.  It may be put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embership area and it can be freely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on CD-ROM but please do not sell copies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If this software is to be contributed, it ***MUST***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(and ANDYSNET.ZIP, so they can find a board with the r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e all the conditions so besides that,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freely.  It is encouraged that you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it to all your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-CBCS Software (2.00+ including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 (WHAT SHOULD BE IN)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SNET.ZIP    Contains information about my net, Andys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my software throug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DD.CFG     Configuration file needed by FIL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DD.DOC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DD.HIS     History of FIL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DD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DOS... "FILEADD(.EX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irly straight forward to run.  There are man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program.  I have tried to make it easier, no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extra areas in your FileArea.Ctl FileAre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a bit more about Maximus, (or where/what i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,) then edit FILEADD.CFG.  It has it's ow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lso, if you are a bit experienced with DOS, you can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label "FCFG" to point to the configuration file,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FileAdd from a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SET FCFG=C:\MAX\FILEADD\FILEAD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at eas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 (NFAQ - Non-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try and load up FILEADD.EXE, at the dos promp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are obviously VERY low on memory.  Try unloading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or edit your CONFIG.SYS file and remove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run FILEADD.EXE, I get an error saying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, you haven't editted the configuration file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entered an invalid filename for FILECTL= .  Or ..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! But this is not likely, though I haven't tes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properly,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n continuous mode (=) in the Display program, it moves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 you have a fast/slow computer,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ked up or you have been holding down '+' (or 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pressing the '=' key in it.  If that doesn't work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and set it for a higher/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tter cannot be resolved, leave me a message,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start displaying, it immediately jumps in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and I can't rea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irst try editting the configuration file an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= token is there.  If it is not add 'MORE=Y' to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the left somewhere.  If this fails as well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while it's outputting fails aswell, writ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gives you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ShareWare Copies of 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latest version of Andypoo's File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special version of FileAdd with Quick Choo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ccess to my Bulletin Board which is *NOW RUN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is only $AUS12.00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han please do not continue using the software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leave a message to "Andrew Macks" on Andy's Secr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mber below), in the "Andypoo's Software Support"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get back to you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this software and I hope it helps you a lo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or anything to me, please contact me on my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alled Andy's Secret BBS. And if you register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quite good access.  Everyone has access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s 61-2-790-6605.  Or for Aussies, (02) 790-6605. 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of up to 9600.   Leave the message in the 'Andypoo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' message area and I shall see what I can do.  BTW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ST* way to contact me at the current time until my board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 Help get it up by registering this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you for supporting this software, and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