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RIDAY 3.10 - the quest for automation continues 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.Exe/Friday.Doc written by geoffrey booher; 1:2270/233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:369/99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software is dedicated to my niece, Jennif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3.10 is  *ONLY*  guaranteed to consume diskspace.  It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ly  tested and  found  to be pretty  reliable.   In no 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of this  program responsible  for any  damages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from the neglect of FRIDAY 3.10's use or misuse.  FRIDAY 3.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s is,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is  NOT  Public Domain Software or FreeWare.  It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registration after a 30-day evaluation period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ny part of the FRIDAY 3.10 files are NOT to be modifi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FRIDAY Distribution Archive is NOT to be recompressed/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RIDAY 3.10 may NOT be utiliz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o Fees may be charged for FRIDAY 3.10 - other than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_300.ZIP may be put up for download on pay/subscrip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 fee is not charged for downloading FRI_300.Z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fter 30 days, you continue to use the FRIDAY program, it  MUST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  If you do not wish to register it, simply delete  the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all documentation from your computer.  See the file FRIDAY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how to register your copy of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 to geoffrey booher, 1:369/99.0@fidonet.  If you a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mmediate response, usually if you  return POLL me within  24 hours (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ends) and I will respond with a Netmail msg on HOLD for you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send you a host-routed netmail reply.  This also assumes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*FIDONET*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rey booher - SysOp - Beac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American Remote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Beta/Developm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360/99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54)721-5051  2400/9600/14400  HST/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Lauderdale, FL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the above Bulletin Board System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your comments about FRIDAY 3.10.  I have received *many*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a BBS SysOp, you probably won't have a us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and feature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*always* wanted a program to change my  FILES.BBS  on Fridays when  I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w  Nodediff and make the new  Nodelist.  I used to go in and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NODEDIFF.A56  NODELIST.A56  to  NODEDIFF.A63  and  NODELIST.A63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n my  FILES.BBS with a text editor on Fridays.  (not what you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on).  I noticed that some  BBS Software will work with NODEDIFF.A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ldcards)  in the  FILES.BBS,  but ONLY  when listing the  files,  NO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by filename or keyword, or New file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 automates the process by searching the  subdirectory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ODEDIFF.A?? NODELIST.A?? and updates FILES.BBS with the ne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ption Switches (/? displays FILES.BBS help, /h or /H displays FDB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 NODE????.A?? - ARC (default - no /option parameter en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  NODE????.D?? - DW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       NODE????.J?? -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  NODE????.L?? -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      NODE????.nnn - unarchived - julian dat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 NODE????.P?? -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NODE????.R?? - R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 NODE????.S?? - SQ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  NODE????.Z?? - ZIP/Z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n      use n days (0-6) offset from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  FNEWS???.*  (FidoNews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aname  ANAME???.*  (Any List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also search for ANYLIST, any valid filename that uses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extension  conventions, which most networks do.   If your ne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, I  don't know about it!   By making the  filename(s) available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, I have  eliminated the  need for any  .CTL files and a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every netdiff/list.  I think the methodology used is prett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 replaces the last two  digits of the  filename(s)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two  rightmost digits of the  Julian date of  the past  Frida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from DOS and calculated. I guess I should mention that if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ate on your computer are improperly set, expect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tarted out simple. Typing FRIDAY just looked for NODEDIFF.A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NODELIST.A?? in the current directory only, and  NEEDED to be exec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Fridays.  It  has now evolved  to many  commandline  switches, and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gically  calculates and  uses the current/past Nodediff day. 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s a pathname to the FILES.BBS - and many many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 of my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ODEDIFF.A06  Latest Fidonet Weekly Nodelist Update File</w:t>
      </w:r>
    </w:p>
    <w:p>
      <w:pPr>
        <w:pStyle w:val="PreformattedText"/>
        <w:bidi w:val="0"/>
        <w:jc w:val="left"/>
        <w:rPr/>
      </w:pPr>
      <w:r>
        <w:rPr/>
        <w:t>NODELIST.A06  Latest Complete Fidonet Nodeli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FILES.BBS after I received and processed the NODEDIFF.A??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was run on Friday 04/23/93 up to 12am 04/30/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ODEDIFF.A13  Latest Fidonet Weekly Nodelist Update File</w:t>
      </w:r>
    </w:p>
    <w:p>
      <w:pPr>
        <w:pStyle w:val="PreformattedText"/>
        <w:bidi w:val="0"/>
        <w:jc w:val="left"/>
        <w:rPr/>
      </w:pPr>
      <w:r>
        <w:rPr/>
        <w:t>NODELIST.A13  Latest Complete Fidonet Nodeli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e generic descriptions - I'll never edit those lines again!  &lt;sm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familiar with FILES.BBS, you might not need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and features (con't)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  is a straight  ASCII text file  that  is usually  loca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where you keep download files.  It keeps a "list" of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scriptions.  The  filename is the 1st 12 positions  (counting the '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).   Then, starting  in  position 15  is the description, 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-45 characters  'describing'  the file.  The  description doesn't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in  15  (it can start in 14)  -  but  lots  of other  fil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like it that way.  See the sample FILES.BBS enclosed for th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what FRIDAY 3.10 now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FRIDAY 3.10: � (FILES.BBS - Nodediff/Nodelist Flavo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 Friday.Exe anywhere in your DOS PATH, along with any of your othe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utilities.  See your DOS manual about the PATH Stateme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change the batchfile that updates your nodelist and add FRIDAY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NODELIST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C:\Fd\File\Nodediff.A??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C:\Fd\File\Nodediff.A?? C:\Fd\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C:\Ra\Bbsfiles\Node????.A?? Node????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Fd\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:\Fd\Nodelist\Nodediff.A?? C:\Ra\Bbs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the following Xlaxdiff command makes the new NODELIST.A??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xdiff /A=C:\Ra\Bbsfiles\Nodelist /X=ARCE,ARC A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ND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:\Ra\Bbsfiles\Node????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3.10 will update your FILES.BBS with the latest Nodelis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I'm using A??, it is the default when no parameters ar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C:\Ra\Bbsfiles ; old FILES.BB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AY /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ND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if there was a problem applying the Nodediff - do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? An error occurred while processing the Nodediff! &gt;&gt;C:\Fd\Fd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 *expects*  to find, open and search  FILES.BBS.  If it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ep  at you and tell  you it can not be found.  If the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not found in the  specified subdirectory and if the  FILES.BBS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NODEDIFF.A  or NODELIST.A (or D,J,L,N,P,S,Z with  correc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) it won't do anything.  If FILES.BBS and  NODEDIFF.A and NODELIST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found, it will put the last  2 rightmost digits of the current Node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into the  proper spot and update  FILES.BBS.  ARC is still the 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 Standard, and  is the  default (no  parameters  entered). 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is entered, FRIDAY looks for the  filename(s) and FILES.BB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rive/directory.  If your  BBS Software  uses another  name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  and follows it's file format as described above, you can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environment variable to tell  FRIDAY to search another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RIDAY=FILES.DIR  causes  FILES.DIR  to  be acted  upon.  You may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a valid DOS Filename  (no wildcards or path specifiers)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(need) this, the DEFAULT is FILES.BBS and no SET FRIDAY=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FRIDAY 3.10: � (FILES.BBS - FidoNews, Newsletter Flavo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Friday.Exe is anywhere in your PATH, along with any of you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Program utilities.  See your  DOS manual  about the  PATH Statemen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batchfile that updates your fidonews and add FRIDAY /F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FIDONEW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C:\Ra\Docos\Fnews???.* Del C:\Ra\Docos\Fnews???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C:\Fd\File\Fnews???.* C:\Ra\Doc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3.10 updates your FILES.BBS with the FNEWS file you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/F alone defaults to Fidonews, /Ffnews NOT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 FRIDAY /F C:\Ra\Docos ; just FILES.BB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AY /6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 it.  When your Mailer receives the File, hav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Mail statement in your main Runbbs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 Toss Incoming EchoMail and NetMail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Fd\File\Nodediff.A?? Call Nodeli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Fd\File\Fnews???.* Call Fidonew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  expects to find an  FNEWS???.* file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unning from or pointing to with the pathname. If not, it will qui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you so.  If it finds the  FNEWS???.*  file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path, and cannot find a FILES.BBS also, it will quit and tel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.  If it finds  FNEWS???.* in the current directory or specified pa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s a FILES.BBS, it then looks for FNEWS in the FILES.BBS. If FNEWS i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 FILES.BBS  -  it will again do nothing.  If it finds FNEW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,  it replaces it with the filenam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pecified pathname (the one just moved there ide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 has the ability to accept a  2 to 7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/F parameter.  Note, there are  NO SPACES  between the /F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.  This allows you to update most weekly/monthly listings with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usbbs C:\Ra\Docos  (i.e: updates USBBS86.ZIP to USBBS87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bbs C:\Ra\Docos    (i.e: updates BBS0891.ZIP to BBS0991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  Use of LESS than 4 matching characters (as in above /F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of  Thelist BBS????.*) can  get you into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!   If there's  another file in that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*.*  FRIDAY MAY go after that, and produce undesi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ting up FRIDAY 3.10: � (RemoteAccess File Database - all flavo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Friday.Exe is anywhere in your PATH, along with any of you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Program utilities.  See your  DOS manual  about the  PATH Statemen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RA environment variable is set.  This will point to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Configuration file,  CONFIG.RA is located.  THIS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not work with or use the RemoteAccess FDB if the RA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NOT set.  This is usually:  SET RA=C:\RA 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requires  RemoteAccess 2.00 or higher.  If upon reading CONFIG.RA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s a versionID of less than 2.00 - it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reads CONFIG.RA and expects to be able to open  FILES.RA, lo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Path  as defined in  RACONFIG.  It also expects to find a vali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 Database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FRIDAY  gets its information from  FILES.RA - supplying FRIDAY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on the commandline is not needed or supported.  Commandline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nnn [/option] [/offset] [filname1] [filnam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nn  =  File Area Number as defined in  FILES.RA.  If the Nodediff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A??  are in File Area #2, then the command to upda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:   FRIDAY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options (except pathname) are valid as with the  FILES.BB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 documentation above.  FRIDAY  will  ALSO  look f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FILES.BBS if one is present and needs updated in the file are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example commands to update the RemoteAccess Fil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4 /f  (update FNEWS*.* in File Area #4 - and FILES.BBS if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3 /fANY*.*  (update ANY*.* in File Area #3 - and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6 /z SIGNODES  (update SIGNODES.Z?? in File Area #6 and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requires DOS 3.1 or higher and SHARE.EXE to be loaded to supp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File  Database.   The File Database  is opened in SH_DENY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FRIDAY implements the RemoteAccess File Database locking sche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lock the Database file when writing.  If another process is up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Database (such as RAFILE), then FRIDAY will not perform an 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 need not  be loaded if you run  Novell or under  OS/2 DOS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write  a logfile called  FDBINUSE.LOG  in your RA Fil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if FRIDAY could not perform an update if the FDB wa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 updates the RA FDB with the  File Name, File Date and File Siz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from DOS.   FRIDAY does  NOT  require  RAFILE  to be run befor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it - and does not require any other external utilitie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also sets the  'Upload Date' field for the file(s) in the FDB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ate/time  that it runs,  since this is when the file then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vailable'  to the users and is what  RemoteAccess considers a 'new'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: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Command Syntax:   *NOTE*  Commands  MUST  be entered in order give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FRIDAY is normally run from a batchfile, thi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[/nnn] [/options] [/On] [filname1] [filname2] [d:\path] (case igno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[/nnn] [/options] [/On] [filname1] [filname2] [/uFirstname_Last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/nnn] only permitted in a VALID RemoteAccess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/uUploader_Name] registered mode only and VALID RemoteAccess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name1] [filname2] not valid with /f option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/On] offset is not used with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name1] [filname2] only 1 required, use for other than NODEDIFF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Sample Commands (used in batch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 - looks for both NODEDIFF.A?? NODELIST.A?? in FILES.BBS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default with no parameters entered on the comma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f C:\Ra\Docos     - looks for Fnews*.* in pathname an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/f and pathname ONLY are valid.  Runs FRIDAY in strictly FNEW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(FRIDAY /f) is Fnews*.* and FILES.BBS in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:\path to point to your FNEWS*.*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C:\Ra\Bbsfiles  - looks for both  NODEDIFF.A?? and NODELIST.A??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and within C:\Ra\Bbsfile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is what I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l Anydiff Anylist D:\Archives    - looks for both ANYDIFF.L??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YLIST.L?? in the D:\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directory and it'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 Anydiff and Anylist can be any valid DOS filename.  Only 1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, so  that those not  posting both files can use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t defaults to NODEDIFF.A?? NODELIST.A??  - but an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the  .A?? .D?? .J?? .L?? .P?? .S?? .Z??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FILES.BBS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z Signodes C:\Netlists  -looks for SIGNODES.Z?? in the C:\Net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 and in it'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o2 Rbbslist C:\Netlists - looks for RBBSLIST.A?? in the C:\Net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 and in it's FILES.BBS.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 of 2 days from Friday (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/n Dbnet C:\Netlists - looks for DBNET.nnn (the unarchived julia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) in C:\Netlists and in it'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will detect if the  FILES.BBS  is up-to-date and will not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 if it doesn't need to.  FRIDAY  DOES  check for  DIFF/LIST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ce in the directory.  It scans the directory for the  names given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 if none entered).   Upon success, it then  scans for  a match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BBS, and updates on the latest nodediff day, if not equal (less th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frida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default is used or  2 filenames are  entered on the  command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expects to find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:\path]  is any valid DOS subdirectory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IDAY 3.10 technical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.Exe  was compiled with  Borland International's  Borland(C++)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mall Memory Module (  &lt; 64kb heap ) and the C++ (Friday.Cp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FRIDAY will run in less than 128kb RAM (64kb code - 64kb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requires DOS 3.10 or greater, and SHARE.EXE to be loa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B options, unless your environment is multi-user native like Nov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are LAN or OS/2 DOS 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 exits with the following errorlevels for trapping in *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Although not really needed, they are there for batchfile 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7 - Invalid /option switch parameter or /?, /H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6 - FILES.BBS or FDB already up-to-date, no action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5 - filename(s) argument not found in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4 - filename(s) not found in subdirectory or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3 - FILES.BBS not found in subdirectory or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2 - File I/O error or invalid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1 - Error getting dostime or other FATAL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0 - successful completion FILES.BBS or FDB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usually runs on Fridays (hence it's name).  But, realising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 SysOp gets the  Nodediff Update on  Fridays, it  calculates the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eek and figures out the last Nodediff day!  If you run on Saturd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ubtracts  1 from the  Julian day to arrive at the desired number. 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orks is  if you run the program on  Friday or any day up until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, it will always replace the previous Fridays Nodediff da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Offset day sets the number of days  FROM the offset day.  So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set day is Sunday ( /O2 ) FRIDAY updates it with the prior Sunday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looks for FNEWS???.* in FILES.BBS and for the filename mas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rectory with the /F switch (defaults to FNEWS) paramete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not found, it will not do anything.  If it finds FNEWS*.* in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, it takes the filename found in the  current directory or  path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places the name in the  FILES.BBS with it.  FRIDAY works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  with the  DIFF/LIST  option, checking if those files  exis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and in FILES.BBS or the RemoteAccess File Database (F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ser definable string from  2 to 7  positions can be used after the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for and update a particular filemask.  Less than 4 - BE CAREFU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was tested on a  80386/16 system  under DOS 4.01 thru DOS 6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has been tested on a  80486/66  and works well under  DESQview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reads and then writes only the change, writing in place.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so fast, in the unlikely event the power fails  (at the precis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is updating) it will truncate FILES.BBS to 0 bytes. FRIDAY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on a 320kb FILES.BBS and doesn't really care HOW large FILES.BB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will replace ALL matching strings in FILES.BBS.  So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re  more than  once  (i.e: keep old NodeDiffs/Nodelists/FidoN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ing around) ...  then this  program is most  likely not  for you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get you into trouble using FRIDAY /Fxx as the 2 character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ccur in a Filename and in FILES.BBS quite often (so I've found 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ome SysOps don't keep the Nodelist/Nodediff/Fidonews files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this program is likely no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: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 Eric Winter who helped me initially write  FRIDAY 0.01.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help, I wouldn't have started learning the C language 6 years ago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Kevin Zimmerman,  SysOp of  The Boomtown BBS  in  McConnell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2270/868@fidonet for relentlessly allowing me to bash the program,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on his  system hundreds of times, and  beat his hard disk to de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ne compile after another.  It was he who originally suggested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for his RBBSLIST since he joined and has now quit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also  to  Bruce Bodger,  SysOp of  The Truckstop BBS  in  Tulsa,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170/400@fidonet for finding a few bugs, and for suggesting some excel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ments to  FRIDAY 0.01 and 0.10.  He  also suggested that  FRIDA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/time it runs as the 'Upload Date' in the RemoteAcc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The latest version of FRIDAY can be found on his syst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 Bob Glasser, SysOp of  Utopia Technologies Ltd in  Levittown, 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107/203@fidonet  for  the  excellent suggestions  which  were  add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2.00, the  /N unarchived option,  and the support  for other  wee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gnames.  Also, he provided some insight for FIXING that year rollover 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as evading me for mon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RemoteAccess Developers for help with the File Databa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ndrew milner for the RA File Database structures and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Josh Edler for helping me convert the  RA TP  structures to C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ing out and beating up a test file database with me. 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: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alize some of you use  NODEDIFF.ARC or  NODELIST.ARC in the 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HO,  I feel  the number  description is a little bit  better to  hav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.  This way, if I'm a  Fidonet SysOp that  grunged my nodelist &lt;oops&gt;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sure about getting the latest  version  instead of an  ARC or  ZI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sting the system I'm obtaining it from to have current Nodediff/Node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It is also in a  Standard name, ready to process by Nodelist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  And you don't have to keep extra generic nodelist files han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quote-unquote "automate" things and waste valuable disk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hope is that you will *enjoy* my program and it helps you out. One 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sure, there are many of us FRIDAY Fans who love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ducts/examples are the Copyrighted materials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named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(C++) 3.1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Netware             Novell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            International Business Machines Cor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3.10                geoffrey booher - boo s/w development 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            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             Jonas I. Hammarb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                      Phil Katz - PK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            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             Joaquim H. Homrighausen - Absolute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             Andrew Milner - Wantree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laxdiff                   Scott Sa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/Fidonews           Tom Je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                       International Business Machines and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/AT                      International Business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