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c Release 25th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enLights Softwar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oteAccess 2.00, 2.01, 2.02,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LSBULL.EXE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96, Jeffrey R Dougall - GreenLight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doNET 3:640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BS +61 7 3201 6576 (9600-28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GLSBULL"  refers to  the  executable  and  documentation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distribution archive.  GLSBULL is copyrighted  material by</w:t>
      </w:r>
    </w:p>
    <w:p>
      <w:pPr>
        <w:pStyle w:val="PreformattedText"/>
        <w:bidi w:val="0"/>
        <w:jc w:val="left"/>
        <w:rPr/>
      </w:pPr>
      <w:r>
        <w:rPr/>
        <w:tab/>
        <w:t xml:space="preserve">  Jeffrey R. Dougall. It  may only be used  in agreement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LSBULL may  be freely distributed as long  as no files are remove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package and the files  are not modified in any way,  and</w:t>
      </w:r>
    </w:p>
    <w:p>
      <w:pPr>
        <w:pStyle w:val="PreformattedText"/>
        <w:bidi w:val="0"/>
        <w:jc w:val="left"/>
        <w:rPr/>
      </w:pPr>
      <w:r>
        <w:rPr/>
        <w:tab/>
        <w:t xml:space="preserve">  as  long  as no  money  or  any other  compensation  is asked  or</w:t>
      </w:r>
    </w:p>
    <w:p>
      <w:pPr>
        <w:pStyle w:val="PreformattedText"/>
        <w:bidi w:val="0"/>
        <w:jc w:val="left"/>
        <w:rPr/>
      </w:pPr>
      <w:r>
        <w:rPr/>
        <w:tab/>
        <w:t xml:space="preserve">  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 care has been  taken to write  and test a  program that</w:t>
      </w:r>
    </w:p>
    <w:p>
      <w:pPr>
        <w:pStyle w:val="PreformattedText"/>
        <w:bidi w:val="0"/>
        <w:jc w:val="left"/>
        <w:rPr/>
      </w:pPr>
      <w:r>
        <w:rPr/>
        <w:tab/>
        <w:t xml:space="preserve">  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warranty  or guarantee of  any kind, either 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uthor, Jeffrey R.  Dougall, will not be held  liable to you</w:t>
      </w:r>
    </w:p>
    <w:p>
      <w:pPr>
        <w:pStyle w:val="PreformattedText"/>
        <w:bidi w:val="0"/>
        <w:jc w:val="left"/>
        <w:rPr/>
      </w:pPr>
      <w:r>
        <w:rPr/>
        <w:tab/>
        <w:t xml:space="preserve">  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  <w:tab/>
        <w:t xml:space="preserve">  incidental or consequential damages,  including any lost prof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st savings  which may result from  the use or  inability to use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effrey R. Dougall   is in  no way  obligated to  provide future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 use  of  the  program constitutes  your  agreement  to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ab/>
        <w:t xml:space="preserve"> 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2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release of GLSBULL may be used free of charge for 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hobby use in REGISTERED mode for a total period of 40 days after</w:t>
      </w:r>
    </w:p>
    <w:p>
      <w:pPr>
        <w:pStyle w:val="PreformattedText"/>
        <w:bidi w:val="0"/>
        <w:jc w:val="left"/>
        <w:rPr/>
      </w:pPr>
      <w:r>
        <w:rPr/>
        <w:tab/>
        <w:t xml:space="preserve">  which GLSBULL will de-activate REGISTERED mode and some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come in operate. GLSBULL may operate unpredictably if the</w:t>
      </w:r>
    </w:p>
    <w:p>
      <w:pPr>
        <w:pStyle w:val="PreformattedText"/>
        <w:bidi w:val="0"/>
        <w:jc w:val="left"/>
        <w:rPr/>
      </w:pPr>
      <w:r>
        <w:rPr/>
        <w:tab/>
        <w:t xml:space="preserve">  file(s) used to calculate the length of operation in FREE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mode are tampered 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GLSBULL read the doc file GLSBULL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 used and created by GLSBULL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EXE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DAT Displa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CFG Configuration file created by GLSBUL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REC Created after running GLSBULL.EXE for the first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d by GLSBULL so that dupe messages are not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POST.EXE Used by GLSBULL to sen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POST.DAT Data file used by GLS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S??????.MSG files are explain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S??????.ASC bulletin you display to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 creates a file GLSBULL.REC when first run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names of the people a message was last sent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by GLSBULL to ensure the same message is not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to a caller. The format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.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an Doe    LINE 1 Top Uplo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Doe     LINE 2 Top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Doe    LINE 3 Top Message wri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uses the following TEXT files as the base templ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ing messages to your call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THKF.MSG When a caller is NUMBER 1 in the top ten upload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SBULL will post this message to him/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essage is sent once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THKM.MSG When a caller is NUMBER 1 in the top ten Message writ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SBULL will post this message to him/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essage is sent once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THKC.MSG When a caller is NUMBER 1 in the top ten CALL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GLSBULL will post this message to him/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essage is sent o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SOOPSF.MSG When a caller looses number 1 position this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sent. (Top upload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SOOPSC.MSG When a caller looses number 1 position this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sent. (Best call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SOOPSM.MSG When a caller looses number 1 position this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sent. (Best message wri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IRTH.MSG This message is sent to a caller on his/her birthday</w:t>
      </w:r>
    </w:p>
    <w:p>
      <w:pPr>
        <w:pStyle w:val="PreformattedText"/>
        <w:bidi w:val="0"/>
        <w:jc w:val="left"/>
        <w:rPr/>
      </w:pPr>
      <w:r>
        <w:rPr/>
        <w:tab/>
        <w:t>GLSSUB.MSG Created when a person subscription is due</w:t>
      </w:r>
    </w:p>
    <w:p>
      <w:pPr>
        <w:pStyle w:val="PreformattedText"/>
        <w:bidi w:val="0"/>
        <w:jc w:val="left"/>
        <w:rPr/>
      </w:pPr>
      <w:r>
        <w:rPr/>
        <w:tab/>
        <w:t>GLS1ST.MSG Sent to NEW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AT DOES GLSBULL.EXE DO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Writes bulletins for the top 14 callers, uploaders, message wri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Sends a welcome message to new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Sends a birthday wish to your callers on their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Sends a subscription reminder notice to your VIPS's 21 day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When a caller makes number one position on the Best callers/Uplo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ssage writers bulletins GLSBULL will send them a congrat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encourage further upload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When a person who held number one position looses it a Boo! His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ent to him/her to encourage, again, more uploads/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etc. Not really needed, just thrown in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GLSBULL is year 2000 aware but is limited until RemoteAccess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4 digit year entry and as soon as RA does the tran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mediate update release of GLSBULL will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not aware, any program which does not support 4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entry will fail to function correctly after the tur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ury! meaning a person born in the year 1964 for examp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64 years old in the ye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SBULL archive comes with 5 files and after running the firs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more files are created so it is strongly advised  give GLSB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creating the directory and unpacking the files start GLSBULL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required configuration file and other relevant fi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will look for your RemoteAccess configuration file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you and your BBS so that you do not have to go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ngthy set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obtaining your details GLSBULL will ask you if you want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nt to your callers. If you answer NO, GLSBULL will ask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return to dos after writing your CFG file to H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YES, GLSBULL will ask you for a HUDSON message boa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required if you wish to have GLSBULL send messages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then given the option to have GLSBULL post your VIP's a 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new their subscription to your BBS 21 days before the du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will ask you to enter a security number between 0-655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65535 if you don't wish reminders sent by GLSB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registered copy of GLSBULL and enter a securit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, GLSBULL will treat all users with a security of 1000 and abov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PS and send them a subscription reminder. In other words, GLBU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reminder to all those equal to or greater than the securit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 will be restricted in that GLSBULL will only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to those users EQUAL to the security numb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will now create several files with the file extension MSG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templates used when posting messages to your callers. GLSB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lace your name and the name of your BBS in these message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dit these templates with a TXT editor if you wis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NFIGURING Remote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SBULL generates 6 bulletin files thes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LSCALL.ASC  Top 14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    GLSMESS.ASC   "  "  message writers</w:t>
      </w:r>
    </w:p>
    <w:p>
      <w:pPr>
        <w:pStyle w:val="PreformattedText"/>
        <w:bidi w:val="0"/>
        <w:jc w:val="left"/>
        <w:rPr/>
      </w:pPr>
      <w:r>
        <w:rPr/>
        <w:tab/>
        <w:tab/>
        <w:t>GLSKUP.ASC   "  "  uploaders by K/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GLSKDOWN.ASC   "  "  downloaders by K/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LSUP.ASC   "  "  uploders b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GLSDOWN.ASC   "  "  downloaders b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SBULL makes good use of RA's inbuilt colour codes so GLSBULL does not</w:t>
      </w:r>
    </w:p>
    <w:p>
      <w:pPr>
        <w:pStyle w:val="PreformattedText"/>
        <w:bidi w:val="0"/>
        <w:jc w:val="left"/>
        <w:rPr/>
      </w:pPr>
      <w:r>
        <w:rPr/>
        <w:t>produce ANSI screens. Instead, ASC txt files are created and the colour</w:t>
      </w:r>
    </w:p>
    <w:p>
      <w:pPr>
        <w:pStyle w:val="PreformattedText"/>
        <w:bidi w:val="0"/>
        <w:jc w:val="left"/>
        <w:rPr/>
      </w:pPr>
      <w:r>
        <w:rPr/>
        <w:t>codes are embedded into the bulletins. This way RA will send the ASC</w:t>
      </w:r>
    </w:p>
    <w:p>
      <w:pPr>
        <w:pStyle w:val="PreformattedText"/>
        <w:bidi w:val="0"/>
        <w:jc w:val="left"/>
        <w:rPr/>
      </w:pPr>
      <w:r>
        <w:rPr/>
        <w:t>bulletins to all callers wether they be, ANSI, AVITAR, ASC or RIP in</w:t>
      </w:r>
    </w:p>
    <w:p>
      <w:pPr>
        <w:pStyle w:val="PreformattedText"/>
        <w:bidi w:val="0"/>
        <w:jc w:val="left"/>
        <w:rPr/>
      </w:pPr>
      <w:r>
        <w:rPr/>
        <w:t>full colour or B/W if the caller is using a TT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ot only saves on HDD space but also speeds the process of producing</w:t>
      </w:r>
    </w:p>
    <w:p>
      <w:pPr>
        <w:pStyle w:val="PreformattedText"/>
        <w:bidi w:val="0"/>
        <w:jc w:val="left"/>
        <w:rPr/>
      </w:pPr>
      <w:r>
        <w:rPr/>
        <w:t>the bulletins PLUS you only have 6 bulletins in your text file directory</w:t>
      </w:r>
    </w:p>
    <w:p>
      <w:pPr>
        <w:pStyle w:val="PreformattedText"/>
        <w:bidi w:val="0"/>
        <w:jc w:val="left"/>
        <w:rPr/>
      </w:pPr>
      <w:r>
        <w:rPr/>
        <w:t>instead of 12! In other words GLSBULL does not waste time/space duplicating</w:t>
      </w:r>
    </w:p>
    <w:p>
      <w:pPr>
        <w:pStyle w:val="PreformattedText"/>
        <w:bidi w:val="0"/>
        <w:jc w:val="left"/>
        <w:rPr/>
      </w:pPr>
      <w:r>
        <w:rPr/>
        <w:t>the bulleti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GLSBULL she will look for your CONFIG.RA file which contains</w:t>
      </w:r>
    </w:p>
    <w:p>
      <w:pPr>
        <w:pStyle w:val="PreformattedText"/>
        <w:bidi w:val="0"/>
        <w:jc w:val="left"/>
        <w:rPr/>
      </w:pPr>
      <w:r>
        <w:rPr/>
        <w:t>information about you and the location of your MSGBASE files and TXTFILE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ple RACONFIG below you will see Textfiles  \ra\txtfiles so</w:t>
      </w:r>
    </w:p>
    <w:p>
      <w:pPr>
        <w:pStyle w:val="PreformattedText"/>
        <w:bidi w:val="0"/>
        <w:jc w:val="left"/>
        <w:rPr/>
      </w:pPr>
      <w:r>
        <w:rPr/>
        <w:t>what-ever you have entered there, will be the location GLSBULL will create</w:t>
      </w:r>
    </w:p>
    <w:p>
      <w:pPr>
        <w:pStyle w:val="PreformattedText"/>
        <w:bidi w:val="0"/>
        <w:jc w:val="left"/>
        <w:rPr/>
      </w:pPr>
      <w:r>
        <w:rPr/>
        <w:t>your bulletins. IMPORTANT if your running GLSBULL from a different DRIVE</w:t>
      </w:r>
    </w:p>
    <w:p>
      <w:pPr>
        <w:pStyle w:val="PreformattedText"/>
        <w:bidi w:val="0"/>
        <w:jc w:val="left"/>
        <w:rPr/>
      </w:pPr>
      <w:r>
        <w:rPr/>
        <w:t>to you TXTFILES directory you MUST include the drive Letter in RACONF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  System  Options Modem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Site info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Address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Security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Paths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tem      \RA\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enus       \RA\MENUS\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extfiles   \RA\TXTFILES\   &lt;&lt;&lt;&lt;&lt;&lt; GLSBULL uses this directory to store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base    \RA\MSGBASE\       your bulletins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base   \RA\FILES\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ttach \RA\ATTACH\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delist    \FD\NODELIST\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D-ROM temp \RA\CDROM\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maphore   \RA\SEM\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archive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tem log  \RA\RA.LOG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ulletins are created you have to setup a menu in your BBS to</w:t>
      </w:r>
    </w:p>
    <w:p>
      <w:pPr>
        <w:pStyle w:val="PreformattedText"/>
        <w:bidi w:val="0"/>
        <w:jc w:val="left"/>
        <w:rPr/>
      </w:pPr>
      <w:r>
        <w:rPr/>
        <w:t>display the bulletins to your callers. You may create a special menu for this</w:t>
      </w:r>
    </w:p>
    <w:p>
      <w:pPr>
        <w:pStyle w:val="PreformattedText"/>
        <w:bidi w:val="0"/>
        <w:jc w:val="left"/>
        <w:rPr/>
      </w:pPr>
      <w:r>
        <w:rPr/>
        <w:t>purpose or use any of your current men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you will see a sample menu which allows your callers to show the</w:t>
      </w:r>
    </w:p>
    <w:p>
      <w:pPr>
        <w:pStyle w:val="PreformattedText"/>
        <w:bidi w:val="0"/>
        <w:jc w:val="left"/>
        <w:rPr/>
      </w:pPr>
      <w:r>
        <w:rPr/>
        <w:t>bulletins when they press the corresponding hot key. If they press A</w:t>
      </w:r>
    </w:p>
    <w:p>
      <w:pPr>
        <w:pStyle w:val="PreformattedText"/>
        <w:bidi w:val="0"/>
        <w:jc w:val="left"/>
        <w:rPr/>
      </w:pPr>
      <w:r>
        <w:rPr/>
        <w:t>RA will display the bulletin "GLSCALL.ASC"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C:\RA\MENUS\BULL.MNU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***� Display-H  � bulletin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A'� Disp CR    � GLSCALL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B'� Disp CR    � GLSDOW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C'� Disp CR    � GLSUP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D'� Disp CR    � GLSMES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E'� Disp CR    � GLSKDOWN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F'� Disp CR    � GLSKUP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'M'� Return     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Enter-Edit   Ins-Insert  Del-Delete  Esc-Exit</w:t>
      </w:r>
    </w:p>
    <w:p>
      <w:pPr>
        <w:pStyle w:val="PreformattedText"/>
        <w:bidi w:val="0"/>
        <w:jc w:val="left"/>
        <w:rPr/>
      </w:pPr>
      <w:r>
        <w:rPr/>
        <w:t>ALT: L-Load  S-Save      P-Prompt    D-Display    N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ow is a more detailed layout on how to set RA up to displa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. Make sure you use a TYPE 45 menu command so that RA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the caller to press enter to continue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     2       3       4       5       6       7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SCALL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on   Display .ANS/.ASC with CR pause at end (Type 45)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Data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A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 N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ur   Colour exampl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Sec   0              TimeUsed 0              FlatCost 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Sec   0              TimeLeft 0              TimeCost 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lags  --------        Age      0             Terminal An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flags  --------        MinSpeed 0             Node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flags  --------        MaxSpeed 0             Groups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flags  --------        Credit   0             DayTime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What will happen when item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ILY MAINTEN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should be included in your daily maintenance so that bulle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pdated daily. DO NOT RUN GLSBULL more than once a day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posting active otherwise GLSBULL may post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to your callers.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point on it is assumed you have read the docs that c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f RemoteAccess and you understand the term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batch file that runs GLSBULL might look something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ing RA without a mailer you will have to setup an EVENT ERROR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in RACONFIG. In this sample we will have RA exit with an error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00 to activate GLSBULL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BBS</w:t>
      </w:r>
    </w:p>
    <w:p>
      <w:pPr>
        <w:pStyle w:val="PreformattedText"/>
        <w:bidi w:val="0"/>
        <w:jc w:val="left"/>
        <w:rPr/>
      </w:pPr>
      <w:r>
        <w:rPr/>
        <w:t>CD\RA\NODE1</w:t>
      </w:r>
    </w:p>
    <w:p>
      <w:pPr>
        <w:pStyle w:val="PreformattedText"/>
        <w:bidi w:val="0"/>
        <w:jc w:val="left"/>
        <w:rPr/>
      </w:pPr>
      <w:r>
        <w:rPr/>
        <w:t>RA -N1 -B%1%5 -D</w:t>
      </w:r>
    </w:p>
    <w:p>
      <w:pPr>
        <w:pStyle w:val="PreformattedText"/>
        <w:bidi w:val="0"/>
        <w:jc w:val="left"/>
        <w:rPr/>
      </w:pPr>
      <w:r>
        <w:rPr/>
        <w:t>IF ERRORLEVEL 100 GOTO DAILYMAINT:</w:t>
      </w:r>
    </w:p>
    <w:p>
      <w:pPr>
        <w:pStyle w:val="PreformattedText"/>
        <w:bidi w:val="0"/>
        <w:jc w:val="left"/>
        <w:rPr/>
      </w:pPr>
      <w:r>
        <w:rPr/>
        <w:t>GOTO STARTBBS</w:t>
      </w:r>
    </w:p>
    <w:p>
      <w:pPr>
        <w:pStyle w:val="PreformattedText"/>
        <w:bidi w:val="0"/>
        <w:jc w:val="left"/>
        <w:rPr/>
      </w:pPr>
      <w:r>
        <w:rPr/>
        <w:t>:DAILYMAINT</w:t>
      </w:r>
    </w:p>
    <w:p>
      <w:pPr>
        <w:pStyle w:val="PreformattedText"/>
        <w:bidi w:val="0"/>
        <w:jc w:val="left"/>
        <w:rPr/>
      </w:pPr>
      <w:r>
        <w:rPr/>
        <w:t>CD\RA\DOOR\GLSBULL</w:t>
      </w:r>
    </w:p>
    <w:p>
      <w:pPr>
        <w:pStyle w:val="PreformattedText"/>
        <w:bidi w:val="0"/>
        <w:jc w:val="left"/>
        <w:rPr/>
      </w:pPr>
      <w:r>
        <w:rPr/>
        <w:t>GLSBULL.EXE</w:t>
      </w:r>
    </w:p>
    <w:p>
      <w:pPr>
        <w:pStyle w:val="PreformattedText"/>
        <w:bidi w:val="0"/>
        <w:jc w:val="left"/>
        <w:rPr/>
      </w:pPr>
      <w:r>
        <w:rPr/>
        <w:t>GOTO STARTBB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RA with a front end mailer such as Frontdoor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your mailer up to do a forced event X exit which will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GLSBULL is run daily which must be done if you have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pos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batch file used in conjunction with RA and Frontdoor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D\FD</w:t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>IF ERRORLEVEL 220 GOTO MAILRECIEVED</w:t>
      </w:r>
    </w:p>
    <w:p>
      <w:pPr>
        <w:pStyle w:val="PreformattedText"/>
        <w:bidi w:val="0"/>
        <w:jc w:val="left"/>
        <w:rPr/>
      </w:pPr>
      <w:r>
        <w:rPr/>
        <w:t>IF ERRORLEVEL 210 GOTO DAILYMAINT</w:t>
      </w:r>
    </w:p>
    <w:p>
      <w:pPr>
        <w:pStyle w:val="PreformattedText"/>
        <w:bidi w:val="0"/>
        <w:jc w:val="left"/>
        <w:rPr/>
      </w:pPr>
      <w:r>
        <w:rPr/>
        <w:t>IF ERRORLEVEL 100 GOTO BBS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BS</w:t>
      </w:r>
    </w:p>
    <w:p>
      <w:pPr>
        <w:pStyle w:val="PreformattedText"/>
        <w:bidi w:val="0"/>
        <w:jc w:val="left"/>
        <w:rPr/>
      </w:pPr>
      <w:r>
        <w:rPr/>
        <w:t>DOBBS.BAT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LRECIEVED</w:t>
      </w:r>
    </w:p>
    <w:p>
      <w:pPr>
        <w:pStyle w:val="PreformattedText"/>
        <w:bidi w:val="0"/>
        <w:jc w:val="left"/>
        <w:rPr/>
      </w:pPr>
      <w:r>
        <w:rPr/>
        <w:t>CD\MAIL</w:t>
      </w:r>
    </w:p>
    <w:p>
      <w:pPr>
        <w:pStyle w:val="PreformattedText"/>
        <w:bidi w:val="0"/>
        <w:jc w:val="left"/>
        <w:rPr/>
      </w:pPr>
      <w:r>
        <w:rPr/>
        <w:t>FMAIL3 TOSS</w:t>
      </w:r>
    </w:p>
    <w:p>
      <w:pPr>
        <w:pStyle w:val="PreformattedText"/>
        <w:bidi w:val="0"/>
        <w:jc w:val="left"/>
        <w:rPr/>
      </w:pPr>
      <w:r>
        <w:rPr/>
        <w:t>FMAIL3 IMPORT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-------- DAILY Maintenance</w:t>
      </w:r>
    </w:p>
    <w:p>
      <w:pPr>
        <w:pStyle w:val="PreformattedText"/>
        <w:bidi w:val="0"/>
        <w:jc w:val="left"/>
        <w:rPr/>
      </w:pPr>
      <w:r>
        <w:rPr/>
        <w:t>:DAILYMAINT</w:t>
      </w:r>
    </w:p>
    <w:p>
      <w:pPr>
        <w:pStyle w:val="PreformattedText"/>
        <w:bidi w:val="0"/>
        <w:jc w:val="left"/>
        <w:rPr/>
      </w:pPr>
      <w:r>
        <w:rPr/>
        <w:t>CD \RA\DOOR\GLSBULL</w:t>
      </w:r>
    </w:p>
    <w:p>
      <w:pPr>
        <w:pStyle w:val="PreformattedText"/>
        <w:bidi w:val="0"/>
        <w:jc w:val="left"/>
        <w:rPr/>
      </w:pPr>
      <w:r>
        <w:rPr/>
        <w:t>GLSBULL.EXE         (((GLSBULL requires no COMMAND LINES))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MAIL</w:t>
      </w:r>
    </w:p>
    <w:p>
      <w:pPr>
        <w:pStyle w:val="PreformattedText"/>
        <w:bidi w:val="0"/>
        <w:jc w:val="left"/>
        <w:rPr/>
      </w:pPr>
      <w:r>
        <w:rPr/>
        <w:t>FMAIL3 PACK</w:t>
      </w:r>
    </w:p>
    <w:p>
      <w:pPr>
        <w:pStyle w:val="PreformattedText"/>
        <w:bidi w:val="0"/>
        <w:jc w:val="left"/>
        <w:rPr/>
      </w:pPr>
      <w:r>
        <w:rPr/>
        <w:t>FTOOLS3 MAINT /D /N /P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CLUDING USERS FROM BULLETI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SBULL allows you to exclude up-to 10 users from the bulletin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one by editing the control file called GLSBULL.SK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place your name in the list as GLSBULL ex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users MUST appear exactly how they do in RA's users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 the names are CASE-SENSATIV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GLSBULL cannot find CONFIG.RA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Make sure RA is setup in your dos environment before running GLSB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GLBSULL still can't find CONFIG.RA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Make sure CONFIG.RA is in your RA's System directory. Some silly bill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known to place CONFIG.RA in the directory that the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des from. ie \ra\node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. GLSBULL Still can't locate CONFIG.R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You are probably running GLSBULL from a differnt HDD to RA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environment varable setup so as NOT to include the drive. 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have in your AUTOEXEC.BAT file RA=\RA than thats fin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you'll have problems. Make a habbit of including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so you would have something like this in you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A=C:\RA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GLSBULL is screwing up ba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GLSBULL must be executed from the directory that contains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SBULL data and cfg files otherwise she cannot locate her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have recieved a hacked copy and if so contacte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ng were you got your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GLSBULL posted messages for a while than stoped all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t's time you registered ... Don't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GLSBULL will not let me define new user post a message del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me to define the subscription reminder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My Beta testers have be naughty! You must have a Beta version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have left the hands of the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GLSBULL has bu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What program doesn't?, Next question! seriously, if you fi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to be a bug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I registered GLSBULL and my key does not work correct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ontact the author immediatly as your version is either a h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r details were recorded incorrectly in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My whole message base has screwe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ampering with DATA files can cause undesirable results.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comes to GLSPOST. If you have been good and left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one than obtain a new copy as it would appear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d or incomplete version of GLSB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GLSPOST is configured to post messages, and post's the messag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not be found on the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eck your GLSBULL.CFG file and make sure you defined a HUD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ard that exists in your MESSAGES.RA file. If in doub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GLSBULL.CFG and re-install. If still not working, c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host b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What happens when my evaluation period expir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GLSBULL will dissable the message posting feature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gular shareware mode, but will not tell your us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n.t enough funds to regis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