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Command-Line options. HS-USER now uses a CTL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10 second delay in Unregistered versio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! Forgot to change some things after testing. HS-USER would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registered mode..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flags to the messages HS-USE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Free KeyWare concept for HS-USER. HS-USER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anguag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option to disable netmail if no messages a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shows how many users it h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user-definable amount of Down- and Uploaded files an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Leslie Crowther as an official registration s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S-USER will now check at startup if all 5 options in CHANGE_ACCOU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first HS-USER could 'remember' 100 different Sec. Levels. Br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50 due to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of HS-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