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included versions of COMPRESS.EXE and GZIP.EXE ar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rease the speed of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undles.  Kudos to Jason Fesler for a great idea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README for the gzip distribution, version 1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(GNU zip) is a compression utility design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compress'. Its main advantages over compres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freedom from patented algorithms.  The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as the standard compression program for i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currently uses by default the LZ77 algorithm used in zip 1.9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kzip compatible archiver). The gzip format wa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ccommodate several compression algorithm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rison of zip and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zip can currently decompress files created by gzip,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The detection of the input format is automatic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format, gunzip checks a 32 bit CRC. For pack,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length.  The 'compress' format was not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s. However gunzip is sometimes able to detec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 file because there is some redundancy in the .Z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when uncompressing a .Z file, do no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 file is correct simply because the standard uncom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  This generally means that the standard uncom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produces files with a .gz extension. Previous versions of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.z extension, which was already used by the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er. gunzip is able to decompress .z files (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zip'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nned features are not yet supported (see the file TO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NEWS for a summary of changes since 0.5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or installation instructions. Some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are given in the file INSTALL, please read it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lease don't ask me once more for an /etc/magic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several systems, compiler bugs cause gzip to fa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hen optimization options are on.  See the section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" at the end of the INSTALL file for a list of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achines, use "make check" to check that gzip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ry compiling gzip without any optimizatio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 and bug reports by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-loup Gailly &lt;jloup@choru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fails, to bug-gnu-utils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should ideal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mplete output of "gzip -V" (or the contents of revi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get gzip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ardware and operating system (try "uname -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mpiler used to compile (if it is gcc, use "gcc -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description of the bu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put to gzip,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patches for machines I don't have access to, please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. gzip is used for backups, it must b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rypt++.el is highly recommended to manipulate gzi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emacs. It recognizes automatically encrypt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first visited or written. It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to roebling.poly.edu [128.238.5.31] in /pub/crypt++.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contains also patches to dired, ange-ft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 1.11.2 has a -z option to invoke directly gzip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t. The package ftp.uu.net:/languages/emacs-lisp/misc/jka-compr19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gzip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ew and gzexe shell scripts provided with gzip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 not require) the cpmod utility to transfer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by anonymous ftp on gatekeeper.dec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.0/usenet/comp.sources.unix/volume11/cpmod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 zread.c, sub.c and add.c in subdirecto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s examples of useful complements to gzip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ide each source file.  The perl script ztou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example (not installed by default since it relies on pe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free software,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, a copy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the name COPYING. The latest version of gzip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ftp in prep.ai.mit.edu:/pub/gnu, or in any of the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 in gzip-*.tar (or .shar or .tar.g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aris 2 executables in sparc-sun-solaris2/gzip-binaries-*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DOS lha self-extracting exe in gzip-msdos-*.exe. Onc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zip.exe to gunzip.exe and zcat.exe, or use "gzip -d"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386.exe runs much faster but only on 386 and above; it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gpp 1.10 available in directory omnigate.clarkson.edu:/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MS executable is available in ftp.spc.edu:[.macro32.savesets]gzip-1-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[.macro32]unzip.exe to extract). A PRIMOS execu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.lysator.liu.se:/pub/primos/run/gzip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xecutables (16 and 32 bits versions)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tu-muenchen.de:/pub/comp/os/os2/archiver/gz*-[16,32]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tp servers can automatically make a tar.Z from a tar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tting gzip for the first time, you can ask for a tar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uch larger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se who provided me with bug reports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THANKS and Change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bout zip vs. g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gzip' was a very unfortunate choice, because zip and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really different programs, although the actu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s were written by the same persons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have been used for gzip, but it is too late to chang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an archiver: it compresses several files into a sing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gzip is a simple compressor: each file is compr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 the same compression and decompressio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late' method.  unzip can also decompress old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ode, shrink and reduce methods). gunzip can also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press and pack. zip 1.9 and gzip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other than deflation. (zip 1.0 supports shr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). Better compression methods may be add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zip. zip will always stick to absolute compatibility with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us constrained by PKWare, which is a commercial 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header format is deliberately different from that of p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gzip is mostly useful in combination with tar. GNU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2 has a -z option to invoke gzip automatically.  "tar -z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better than zip, since gzip can the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between distinct files. The drawback i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whole tar.gz file in order to extract a single fil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; unzip can directly seek to the end of the zip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verhead when you extract the whole arch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mber of a .zip archive is damaged, other fil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vered. If a .tar.gz file is damaged, files beyond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not be recovered. (Future versions of gzi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and gunzip are distributed as a single program.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for historical reasons, two separate program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se two programs work closely together in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zip and unzip are not associated with the GNU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available by ft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k.oakland.edu:/pub/misc/unix/zip19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k.oakland.edu:/pub/misc/unix/unz50p1.tar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