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ssentially only two functions that Labtes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interfacing with the host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messages to the message base and upd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ed message bases are:  GoldBase, Jam, Squish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, Hudson and PCBoard message systems. 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to write to any of these message base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you are using.  LTsetup does not rea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, all information is gathered from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currently only supports the RemoteAccess 2.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PCBoard DIR listings, and the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is a text file containing file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the files on your system.  Labtest will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new file name after conversion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and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abtest without a BBS or on a BB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Labtest even if you do not have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ILES.BBS as your system type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Labtest will create and maintain a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of the directories it is processing file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ile which contains the filenam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in the directory.  For example, if you ru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C:\UPLOADS directory, Labtest will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S.BBS description file in that directory. 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directly from your BBS while the user is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ILES.BBS as your system type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as described above for ProBoard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every desire to support as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as feasible.  If you would like to s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your system, please send us th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and, if possible, the distributio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We will analyze the system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upport is possible.  You may forwar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ur address listed in the User's Guide. We apprec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cit your comments and requests fo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