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ML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s Mast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5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reates a list of all the files on your system.  It uses Max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re is no need to duplicate control files for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an create a master list as well a new files list specific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ivilege levels and keys.  MMLG will find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and /b switch combinations in the Max style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MMLG in an ARJ archive with onl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CTL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DOC   This douc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 or the archives fails a CRC check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from 1:243/27 as MM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File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tribution control file MMLG.CT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[/?] [/C&lt;config&gt;] [/S&lt;schedule&gt;] [/A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Display a help screen which details all switch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Specify a configuration file for that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&gt; is the name (and path)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MMLG /CDAIL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Specify a schedule to execute.  MMLG will include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schedule regardless of access leve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MMLG will create a Master List, a New File Li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 List just as normal with only the schedu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Create a list from the one area specified.  Thi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chedule with only one area specif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akes precedence over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 Changed spacing of summary section to allow for longer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wildcard area names in schedu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Fix a memory allocation bug that didn't release the memor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Recoded for Maximus 3.00.  No longer works for Max 2.xx.  Added Ma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control file, AreaDat and AreaNdx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upport extended ACS strings (anything using an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different types of file areas under Maximu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eAuto, DateList, Date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Added Kilobytes for displaying file sizes, and Dat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Fixed a long standing bug when calculating new files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Fixed a bug introduced in 1.10 when including 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No longer includes areas with no files in the all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les list.  Still listed in the summary li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Include xxxxx now works as does New xxxx.  I broke it with 1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Can now specify any number of areas (limited by memory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  You can also break the list of areas up ov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chedule line in MMLG.CTL.  You can also specify a r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ith the /A switch (ie. /A71-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Will no longer create a DirList when running a schedule 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area.  Will no longer include grand totals or header/foo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files when compiling one area.  Now correctly inserts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999,999,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Will now chop descriptions if unable to split with spaces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numeric range as part of a schedule.  Can now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total is more than 2 Gigabytes without getting neg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Did a little optimization in code.  Tried to fix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in file list when not using Nic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Added NiceNumbers.  Fixed a bug when displaying 12:xx pm.  Adde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Rewrote some of the code to optimize it.  Added LogFil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/A switch.  Added NoDesc.  Added ability to use full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Changed time display for midnight from 0:xxam to 12:xxam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/O reliability, and speed with large files.  Chang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s.  Added DirList for use with FD.  Adde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Fixed a bug when processing multiple files from a FILES.BB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 which chopped up the description.  MMLG now creates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 instead of one after the other.  Comment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list regardless of the contro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 etc.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Robert Presland (1:243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robert@helldisk.ocunix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(613) 236-9013 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3) 236-9017   V.32b, 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