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   ** *******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  **  **   *  *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 **  ** *    *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 ****  ****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  ***  ** *    *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   **  **   *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   ** *******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Copyright 1991-1996  by  Alberto Pasq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L L   R I G H T S   R E S E R V 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licensing terms and disclaimer, see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required a lot of work: by registering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me in developing this and other simila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receive a registration Key that removes the initia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pause and makes the program show "Registered &lt;month/ye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 &lt;Reg.String&gt;" instead of the registration request b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is guaranteed valid for all future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s and, in any case, for all versions that will b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period of 2 years after registration. After this period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e fee might possibly be required in the case of maj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key works with the curren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for ANY platform: you do not have to pay any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se you change you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egistration fee: US$ 25, DEM 35, ITL 30,000 or (see below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 is quite easy; you can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rectly with me by cash, check or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t domestic !) postal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ia local Registration Site in Germany, Denmark (Swe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way), UK, Croat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ia BMT Micro (Wilmington, NC, USA), by credit card,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, cashiers check, personal check, German or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ia PsL (Houston, TX, USA), by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key will be delivered via internet e-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sh netmail depending on availability; fax and posta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used only in case of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you not receive your registration key in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, please feel free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allow at least 3 weeks for response to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r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address your requests, complaints,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berto Pasquale of 2:332/504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berto.pasquale@mo.nettuno.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:332/504@fidonet +39-59-246112 ISDNC V34+ V32T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:332/524@fidonet +39-59-246113 ISDNC V34  V32T H16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t to register directly with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o send the registration information and money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berto Pasq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ale Verdi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1100 Mod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 put the (accurately hidden) banknotes (US$ 25,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5, ITL 30,000) together with Register.For in an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do not have US dollars, German marks or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ras and do not like going to the bank, you can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quivalent in your currency, provided it is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 put the check (accurately hidden)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.For in an envelope. Please read carefu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Eurocheque: ITL 30,000 (thirty thous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talian check: 30.000 l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Other (bank) checks: US$ 25, DEM 35 or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ENTION: NO Postal Checks p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al Money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 go to the post office and ask for an _INTERNATIONA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tal money order. It is best to go to a major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ice, since minor ones are generally not used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international money orders. Usually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ther to use your currency or the recipient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be sure to specify the necessary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in the "sender message" field or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.For separately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nternational money order in italian liras: ITL 3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hirty thous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nternational money order in your currency: US$ 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M 35 or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talian money order "vaglia": 30.000 l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ORTANT: Please DO NOT send me normal "domestic"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ey orders, since they are not payable outsid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ntry; you must use INTERNATIONAL postal money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ould like to receive the key so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FAX me (+39-59-246113) the receip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tal money order together with REGISTER.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Registration/Support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choose this way, you will have cont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l supporter only: you will send him the mon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form; in a few days you will rece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land Schira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ckbornstr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5343 Elt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net:  2:2454/169 Mai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: degr9tr9@ibm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. Fee: DEM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 has the APWORKS support echo and TIC file-are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y programs available. Besides he can provide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about the nodes carrying AP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rm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 has the latest version of ApWorks program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F/R with the same magics listed in Readme.1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ens Ho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kanderupgade 9,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660 Skanderb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. Fee: 125.- DK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be paid cash, check or post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:238/888.0@fidonet, 9:451/180@virnet, 81:445/40@os2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swedish and norwegian users, if in doub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ct regsite for payment in local currency, rep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crashe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ed Kingd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nce Co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lewood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pping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ydon, Har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sex, CM19 5DA,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net: 2:257/6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. Fee: GBP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yment can be in Cash, Cheque (bankers card numb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 form please) or Euro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direct to my bankers. Payment MUST be in Pounds Ster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payment though the ban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nk:         First Di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rt code:    40-47-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unt:      004493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unt name: Vincent Co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yment reference must include Sysop name and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 has the latest version of ApWorks program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F/R with the same magics listed in Readme.1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at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anko Radojev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OPIJA d.o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a Rudenjaka 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R-20000 Dubrov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net:  2:381/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:381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: branko@pfdu.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op@pulsar.fido.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LSAR BBS Dubrov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: +385 20 413 299 (ZYX, V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ce: +385 20 412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. Fee: Kn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w to register with BM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o fill in the BmtMicro.For registration form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(or equivalent information) to BMT Mi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fee is US$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NTION: for any question regarding the program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, support etc, you must contact m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contact BMT Micro to orde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your key will be delivered within 2 business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ertain holiday periods (Christmas, Easter, end of Ju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half of August) there might be some delay (a few da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istmas or Easter, a couple of weeks in July/August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k your order is particularly late, please contact me firs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l Orders To: BM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 Box 15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lmington, NC  28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oice Orders: 8:00am - 7:00pm EST (-5 GM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800) 414-4268 (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910) 791-7052 (Orders / Order Inqui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x Orders: (800) 346-1672 24 hours, 7 days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910) 350-2937 24 hours, 7 days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ine Orders via BBS: (910) 350-8061 10 lines, all 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910) 799-0923 28.8k 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 via Telnet: bmt.wilmingto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a Compuserve: Thomas Bradford, 74031,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a Internet: orders@bmtmicr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cards: Visa, Mastercard, Discover, American Ex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ner's Cl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lso accept money orders, cashiers checks, personal che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 or British currency via registere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 checks are subject to cl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w to register with PsL (by credit 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fill in the PsL.Crd and Register.For forms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send BOTH of them to PSL directly (they will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or information to 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order with MasterCard, Visa, American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over Card: the charge is US$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NTION: you MUST NOT send me any information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card. If you do, I am NOT allowed to forward your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info to P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NTION: for any question regarding the program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, key delivery etc, you must contact m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contact PSL to orde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L will notify me your order within one business day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send your key by e-mail or crash netmail within 24h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order by fax or phone, you should usually rece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within 2 business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NTION: In certain "holiday" periods (Christmas, Easter,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July, first half of August) there might be some delay (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s for Christmas or Easter, a couple of weeks in July/Aug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think your order is particularly late, please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NTION: It may happen that the PSL operator asks you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erred diskette format. You must be aware that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tandard" PSL procedure, but I will send you a key ONLY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, crash netmail, fax or letter), since you alread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: Please, be sure to always give PsL the addres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receive your key: e-mail address, fidonet name _and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, fax number, and/or complete postal address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in the fidonet nodelist and I don't recei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, I will be forced to send you an air-mail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-3 weeks for delivery). In the case of doubts, you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.For to me too, by e-mail, crash netmail or f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card registrations may be made by the following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lease be sure to always include all the necess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BOTH Register.For and PsL.C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Phone PsL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00-2424-PsL i.e. 800-2424-775 (Toll free from 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1-713-524-6394 (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SL Office Hou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:00 a.m. to  6:00 p.m. CST Monday-&gt;Thur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:00 a.m. to 12:30 p.m. CST 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sure to have BOTH Register.For AND PsL.C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vailable to give order information to P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rst of all, mention the PSL part numb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PsL.C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FAX PsL at +1-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Email PsL at CompuServe userid 71355,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Write PsL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.O. 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uston, TX 77235-5705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, let me insist one more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The above numbers are for ORDERS ONLY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Any question about the status of the shipment of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order (registration key), registration options,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product details, technical support, etc, must b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directed to the author, at the address given above 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this documentation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RUCTIONS FOR COMPILING REGISTER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void errors in the key, please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very much for your suppor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complet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 John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gistration string you want display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use any character in the IBM set (including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tional characters above ASCII 127; if you do not us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ge 437 (USA), please specify the code numbers)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lowercase and uppercase at your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imum length: 63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ually it should be the same as your name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omit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your internet e-mail address,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have to specify the complete destination fiel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tmai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ohn Doe of 1:200/30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ohn Doe of 1:200/3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sh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have to specify the data necessary for cra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. Usually this should be your system or your 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f you are a po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ill call as 2:332/504@fido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your system (or your Boss) is 24h and i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net nodelist, you can omit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your system is not 24h, please give me a 24h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I can crash your netmail for ro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the system in consideration is not in th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list, please add its complete phone number and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:200/400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:800/700@ABCnet +1-703-4567 V34, ISD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your (24h) fax number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ostal address is the last opportunity of send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should indicate BOTH the version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 ver. 2.37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not essential and is included for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rposes only (the key works with all current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send me your wish list for future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anything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RUCTIONS FOR COMPILING BMTMICRO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section contains data necessary for BMT Micro (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, company, address, phone and fa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section contains the "Registration Information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relayed to me so that I can build the key and deli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hird section contains the product and cost ind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is valid for any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th section contains data for Credit Card pa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void errors, please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very much for your suppor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gistration string you want displayed by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CII characters only (&lt;1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imum length: 63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your internet e-mail address,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have to specify the complete destination fiel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tmai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ohn Doe of 1:200/30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ohn Doe of 1:200/3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sh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have to specify the data necessary for cra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. Usually this should be your system or your 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f you are a po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ill call as 2:332/504@fido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your system (or your Boss) is 24h and i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net nodelist, you can omit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your system is not 24h, please give me a 24h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I can crash your netmail for ro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the system in consideration is not in th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list, please add its complete phone number and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:200/400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:800/700@ABCnet +1-703-4567 V34, ISD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