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 ��      �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��� ��      �� �� ��������        </w:t>
      </w:r>
      <w:r>
        <w:rPr/>
        <w:t>Offline Mail System, Version 2.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 �� ��      ��    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 ������� ��    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  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y Pete Roc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ed Multiboard Communications Centre, 1994-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l rights reserved, worldw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ROGRAM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2.53, January 3rd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Wasn't displaying areas with less than 4 charac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user editor areas, or config sysop control fl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Was inserting "Reply" kludges in BW 2.2x mod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sop had enabled the ^a klud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2.52, December 20th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Problem with uploading messages into an internet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a when using the BW 2.20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Problem resetting a POINTERS.DAT file when the user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ached the packet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Newfile scan could cause a lockup if the files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ve any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ECHOMAIL.TAG was being inserted after the tea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tead of infront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2.51.00, Novemeber 18th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Stopped supporting the version for RemoteAccess 1.x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lack of interest.  The 2.5 version did not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gs in it, so it should continue to work 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Can replace the internal chat with your ow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 using "SET DMCHAT=CHATPROG.EXE *P *B", etc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Added a feature to put an "R" at the end of an auto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 to return to the main menu rather than the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example:  /DAR, would be download automatic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 to the OLMS main menu af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Added a parameter to allow you to not deduct ti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user in OLMS, by putting /NT as the first param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will happen.  ie:  OLMS.EXE /NT /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The LID in the user editor now works remotely also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amilies with more than one member on your system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ve different LID (BOARDID's) to keep their mail sepe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When doing a (H) from the select conferences, re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ings you back to the last area selections, and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rt of the list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KEYWORD.OPT is available, can change the Keyword/Filter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wit global toggles, works the same as all the other OP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Allow a toggle for aw..F and a...F for forced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/SORT in MAINTAIN.EXE was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New ^a Kludge line handling..  Delete (same as befor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uto (keeps in BW mode (BW readers can choose to h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fo if they wish), deletes in QWK mode), Keep (mak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r users have th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The exit key in the select bulletins always had to be 'Q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gardless of what the language file said.. 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Group listing didn't clear the screen if the list was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n the areas in the group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Can now set crash/hold/etc bits on netmail..  QWK/BW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@zone:net/node IMM CRASH DIR HOLD REQ (only 1st letter sep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 spaces required.. ie "@1:2401/305 C" sends crash to 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No longer deducts time during vacation mai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Fixed the cosmetic RTE that would happen in vacation packing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last user in the users.dat had mail turn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Fixed fatal bug in the /sw version, in regards to the RA 2.5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EDITOR.EXE conference area display routine would cause bizz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rolling on some RA 2.5b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Cleans keyboard buffer before running - this will allow OLMS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work correctly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Determines the point on BlueWave netmail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Fixed the 'no taglines' error with the new BW 2.20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Fixed the handle/anyalias problem with the BlueWave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Allows zone &gt; 255 in JAM netmail messag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Completely rewrote the tagline/retea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Added an option to add a "--- OLMS 2.51+" tea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Revised AutoInternet shortname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Enhanced doors entry speed by optimizing 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ading functions - much faster on a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Added more security and validation code 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quest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Added support for the netmail flags in BW 2.2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Added support for the new BW offline configuration *.OL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Added support for the new extended options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w file listing control, and numeric extensions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Added commandline params for vacatio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M   - vacatio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MD  - vacation download, then vacatio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MDA - vacation download, back to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MDL - vacation download, log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MDQ - vacation download, query logoff -&gt; back to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ML  - vacation menu with less interactive prom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2.50.00, May 11th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Added a new version for RemoteAccess 1.x (OLMS 2.5.1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Created a professional version (OLMS 2.5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Full support for RemoteAccess 2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Menu options can be selected without the whol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reen being drawn (hotke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Implemented faster block screen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Search path for executable routine opti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Fixed a bug that would truncate the command line at 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racters if no path was specified for an extern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Added *0, *1, *2 metastring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Corrected a bug that would disable file scanning i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questing was disabled (RA 2.x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Added support for passworded JAM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Fixed the bug that wouldn't allow RAUUCP to ex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ssages imported by OL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OLMS was not displaying the correct graphics set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lueWave offlin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Added word wrap to file li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Added colour to BlueWave file li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Fixed the problem that would not allow forward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BW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Added an indexing system for the USERS.DAT file to spe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tarting of the door when having a large number of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Fixed a bug that could ocassionally corrupt a BW pa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More advanced MAINTAIN.EX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Added the ability to use the *.TAG files for adding sign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Mail in echo areas addressed to "Sysop" are conv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Added an enviroment varible "OLMSPORT" for more flexibilit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way that OLMS opens the com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Sped up the local loading of a user (the /P= swit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Vacation mail in the professional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Added a parameter /L for "less prompts" does not prom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ace after successful transfers during interactiv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Fixed dupe scanning causing false dupe alerts in BW occas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Added NETFLAGS.DAT file for WildCat QWK tos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Fixed the 'new user first scanning' percentage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ccurately on JAM base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Added some more command line utilities:  /RG and /RS to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r global or user selected pointers (optionally can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number to reset to, ie /RG=5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2.01.00, December 4th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Fixed a problem with some systems running 57600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Fixed a bug in the QWKE that could cause a runtim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7-bit menus only effect default screen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Complete rewrite of access modes on files, meaning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twork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Fixed how it could leave a work directory lying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Fixed the bug that could cause the archivers and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 to be found even if it was in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Added a single node option for systems without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Taglines can now be killed without 'retear'ing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Messages uploaded to areas with the NOTAG setting wil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ve their taglines removed, regardless of the "Kill taglin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Sysops can receive private mail without the net flag now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LMS grants access to private messages if you have th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ined in RACONFIG for sysop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2.00.00, October 31st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BlueWave 2.11 and higher forma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QWKE forma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Fixed a problem that could cause the first SEEN-BY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Internal caching of QWK ind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100% write caching of BlueWave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Better tagline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Many hands free operation command lin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7-Bit screens for non-IBM/International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Reset pointer with a POINTERS.D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Selective bullet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Can add GPWKF settings on the subject line of a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intenance message to add a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Sysop flags for conferences (force/block/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User can select or sysop can force WELCOME/GOODBYE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Bulletins better conform with picky r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Sysop can disable logoff from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Adds/imports kludges lines (to/from/subj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Allows range editing when selecting (ex/ Join: 1-45, 100-12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Places @ instead of ^A in front of Fidonet kludg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Logoff from door now hangs up locally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Fixed problems occuring if user had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gnature in the JAM JLR file (the infamous not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stread pointers bu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Included a registered transfer shell program (XFER.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Implemented the lightning fast keyword scan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w scans for keywords as fast as a normal sc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ten packing faster since less disk write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Now deducts credits for netmail, and bounces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they don't have sufficent cred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Fills in the cost field on netmail messages i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Logs the destination of netmail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Message posted in area   12 - Netmail -&gt; 1:2401/305.0, 25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Gateway support, send a message to 'UUCP' 'GATEWAY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INTERNET' and OLMS will readdress the TO field to UUC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send the message netmail to the gateway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cified in CONFI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Fixed netmail conferences being changed to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rst netmail conference, or the net.reply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even if it was already in a netmail conferenc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Did not deduct time from users for being in the door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gged off withi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  Fixed a bug that could cause OLMS to lock if the user dropp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arrier during a down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Adds MSGID'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Supports 115200 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Only adds a tagline if one doesn't exist alrea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Sped up 'new files' scan by about 200-50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Cleaned up the occasional extra character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message in a QWK format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File requesting (respects limits, ratio, xfer priority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ily OLMS settings, daily RA Kbytes, daily time, all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not flags, security on file area, passworded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cked/not avail flags, etc..) Either BW type requ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owed, or To: OLMS, Subject: REQUEST THEFILE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File attach requ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: OLMS, Subject: REQUEST 32  (requests file attached to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2 in current conference), or To: OLMS, Subject: REQUEST 3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requests file attached to message 22 in conference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Select message areas by conference if configured to do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Any files with the extension (N) in the OLMS director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checked to see if they are 'new' compared to th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st download date.  If so, it will pack them as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e: FIRST_DL.(N) could be for first time users, READNOW!.(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ight be some earth shattering new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increased max text size from 42k to 64k as standardiz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new FTSC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  Fixed a bug that would nuke the first user entr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hudson base could not be ope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Fixed a bug that caused the scanning to halt if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s dated later than 1997 in the JAM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Auto-Capitilize function (ie: JOHN SMITH -&gt; John Smith)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nged to reflect the method RA does it exa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Fixed a slight problem with ANSI display routin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dn't reposition the cursor if no parameters we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ANSI code ( ie [A rather than [1A ) fixed..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ed support for the [K clreol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Now creates NETMAIL.BBS and ECHOMAIL.BB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Could cause garbage if the imported To: line exc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5 characters, when posting to hudson bases -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60.00, July 17th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Fixed the bug in 1.50 that could cause duplicate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a 6 meg USERS.D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Internally adds Origin and even TAGLINES now! Fully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ress awa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Includes the full headers in keyword/filter sca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Fixed an incompatibility with STQWK an Atari QWK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Reduced the number of consecutive slices that OLMS will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ck to the OS while waiting for input (to incre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s responsiven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Added defaulted timed inputs when down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Now writes the ECHOMAIL.JAM and NETMAIL.JAM files for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after logoff' tosser sca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Faster buffered JLR sc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Clears buffer before asking about downloading, to en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timer does not autoselect an option before th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reen has been up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Updates the last message viewed as well as the high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ad marker in the Jam base.  Seemed that som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correctly use the last viewed message marker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high message read marker, which makes it appea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ssages that have been downloaded are still 'new'. OL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update both markers in order to allow thes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run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Now inserts that JAM kludges if the user turns them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viously it would only work with Hudson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Faster keyword scanning in the JAM message 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Added logging of runtime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QWKSETUP only askes to save changes if change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ctually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QWKSETUP now allows the editing of User Defined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ight up to the 2000 area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QWKSETUP now gives a fuzzy warning when using meta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prevent confusion from saying 'failur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Cosmetic change, now displays areas that are unselect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have mail packed due to global keywords/pers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50.00, July 2nd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Why the big jump in version numbers? To avoid conf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ce many prereleases with made available to fix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ame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JAM base occasionally required reindexing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play 'new mail' to users on the board -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Added to the 'packed' field when packing messag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rst half is the number of scanned messages,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lf is the number of packed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Fixed the problem of the evaluation PI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 appending a CR in the Hudson message base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leting the first line of text of a message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Fixed a problem that if a hard CR was the suc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a soft CR, it would not convert the hard CR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proper code for the QWK packets (just a cos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g that left a music note every once in a wh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couple messages here and the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Made the inserting of the tearline if on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ist an optional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Included a new metastring, *F that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ll the external programs where to place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the packet/rep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Stopped using JAMAPI routines for packing mai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reated some more effective, more reliable and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outines - should see Jam speeds increase,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 large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OLMS did not previously update the 'received'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 messages - it now does on both the JAM and Hud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ssage b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Added timeout protection on modem buffer flush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ed protection against any bizarre behaviou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mot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Disabled color in the new files listing as it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atible with many mail r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No longer asks if you want to logoff while in loc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You can now configure the OLMS internal colo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ile OLMS.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Fixed a bug on systems that had over 1000 conferen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king indexes lower than 1000 have four digits (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020.NDX instead of 020.ND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Made the default for new users to include Ind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Increased conference limits to 2,000 are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10.00, June 27nd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Scanning non-selected areas due to global option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plays the whole area name, not just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Netmail can be entered in any area now - it will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nd the first netmail area, or use the new RemoteAccess 2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tmail Reply area if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Yet another style in the 'QuickSmart' shortname styl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e allows you to select a standard type for your Fido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ses, and auto-adapt when it senses a Usenet/Interne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ferenc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Fixed two Jam problems, first one was if the base was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 Jam, but didn't have a base name (ie out of use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cond problem occured when creating a JLR file i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d never read a message in the Jam base before running OL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This package includes FIXJAM, a file which should b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correct any problems this may have ca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Users with excessive amounts of time (greater than 1000 mi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uld experience a 'Time limit exceeded' message up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 from 'Compressing packe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Allowed you to modify the Sysop/System name,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ow you to register under an alias (please includ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r alias and real name on your registration for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Fixed a problem with QWKSETUP running on Monochrom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Seems that some peoples MESSAGES.RA and FILES.RA were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per sizes causing runtime errors, OLMS will now compens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this bizarre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Greatly improved the enviroment detection and time s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ing on multitasking systems.  OLMS will now det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 unused timer ticks for Dos 5+, DESQview,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S/2 2.x, DoubleDos x.x and NortonDos 7.x.  OLMS now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bout 93% of it's processing time when i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02.00, June 22nd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Allow users to divide number when selecting conferenc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ing commas, spaces, slashes, just about anything tha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standard' delim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Allow the sysop to disable 'new file scann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Fixed a bug that would not allow conference areas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n 255 be selected - 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Indexes were not being disabled if the user had said 'no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ind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Created another 'QuickSmart' short conference sty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ernet or Usenet conferenc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Added another metastring - *G that translates to ASC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S depending on the users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Fixed a bug that would not enforce the sysop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Eliminated screen updates during 'configure areas'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r didn't enter any areas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FULL SCREEN INTERNAL CHATTING, with word wraps and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lor redraw after exiting (nicer colors to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01.00, June 21st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Automatically adds trailing slashes where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Added support for the correct errorlevels to be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moteAccess in Netmail or Echomail was entered in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Clears outbound modem buffer before exiting back to the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00.10, June 18th 1994 (full rele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Initial program releas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