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-Slot  -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ot - User documentation        -(1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lot, including any Screen, Executable, documentation, etc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permitted to use Q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knowledge and agree that QSlot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, and to QSlot are and shall remain with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lot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register QSlot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r system. Registration entitles you to use QSlo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versions of QSlot for as  long  as you wish,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rights to use QSlot that you may have. In the case of a disp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lot is provided "as is", without warranty of any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lo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lot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r in the event that QSlot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or support for, QSlot. You may freely distribute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lot provided that no fee is charged and the QSlot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ee provided that no additional charge for QSlot is lev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rt of QSlot may be modified, altered, reverse engine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lot - User documentation        -(2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Slot! is an online ANSI graphics "Slot Machine" door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ickBBS, RemoteAccess BBS, and Sup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ows users to gamble their time remaining while on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pretty straight forward and and easy to inst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require ANSI graphics to be turned ON by the us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require the DOS ANSI.SYS driver to be installed on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 If a caller tries to run Q-Slot! and does no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turned on, the program will notify the us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re required. It will then return contro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Slot! allows the BBS Sysop to define the maximu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urns allowed per user, per day as well as the maximu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inutes a user may win while in the game. Once a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 a maximum number of winable minutes, the user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o access the game until the next day. Once a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 the maximum number of turns per day Q-Slot!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e user to take any more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lot - User documentation        -(3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ere running an older release of QSlot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node number is now 3 digits, ie QSLOT001.CFG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QSLOT1.CFG You also need to delete the first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file, as QSLot now reads the drop files from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-Slot is easy to install. A type 7 menu entry may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Data :  C:\BBS\DOORS\QSLOT\QSLOT.EXE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xecuted, Q-Slot! will look for its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LOT.CFG in the same directory that Q-Slot! is in. Q-Slot!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6 lines of the configuration file and gets its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Edit the QSLOT.CFG file to suit your needs. QSlo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ExitInfo.BBS and Dorinfo1.def file from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NO BLANK LINES between lines 1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6 lines represen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- Time Bank Path    This is the path to you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king utility directo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iling backslash is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ne is not already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the path where Q-Slo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write the file 'THEBANK.E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- Coin Value        Coin_value is a number from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 This tells Q-Slot!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 coin in minute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enter a value of 2,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in will have a value of 2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have found that a value of 2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 - Maximum Winable   Max_Mins is a number from 1 to 1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 Minutes     This tells Q-Slot!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inutes a user can win wh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 If a user meets or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number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gratulated and politely asked to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 tomorrow. The use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ed access to Q-Slot!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This number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the user already has. If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100 and the user had 99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he entered the program, h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llowed to win 1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 - Maximum Daily     Max_turns is a number from 1 to 1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            This tells Q-Slot!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urns a player may take per day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number is reached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allowed to take any more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 - External Time     Specifying a value of 1 on thi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Support      tells Q-Slot! that you wish to us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k support. What this means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player is in Q-Slot! and w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unt of time that would overlap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event, Q-Slot! will crea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 a file called THEBANK.EX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ould then conta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and the number of min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deposit in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bank account.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Bank that supports THEBANK.EX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ight want to have a look at SoftNe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S V3.00 which is being releas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time as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, if there is a system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60 minutes and the player wins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s Q-Slot! will give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0 minutes of winnings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k the rest (2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Q-Slot! will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BANK.EXT file using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QSLO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 - Slot Type         You may specify one of thre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is line. Slot Type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t format to use. Valid entri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_USER - Q-Slot! asks us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lot typ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TY_SLOTS  - Forces Q-Slot!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ity Slot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ENTY_ONE_BELL - Forces Q-Slot! to us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l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enty-One Bel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at is similar to that of the actual machin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name. It is modified slightly to include the 3-Sk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. Each reel contains 21 spaces. The payoff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format is lower than the default format (City Slots)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very close to the real thing. The 3-Cherry combination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xist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 Slot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Slots has a higher payoff percentage but also has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s of hitting a 3-Skull combination. The 3-Cherry combin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lot - User documentation        -(4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-Slot! archive comes with a few files nee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You can run Q-Slot! from any directory.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me with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EXE                   This i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CFG                   This is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ANS                   This is the formatted graphic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ASC                   This is the formatted non-graphic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HLP                   This is a formatted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DOC                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Do not edit or change the contents of QSLOT.ANS ,QSLOT.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QSLOT.HLP. These files are formatt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ddition to these files, Q-Slot! also creat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s some files it needs to operat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DTE                   Julian date file. Erase this fi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need to reset the game tha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USR                   List of users who have reached a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and are not allowed to pla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TRN                   This keeps track of the user turn 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LOG                   This is the player log. It is a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file which tracks the last 15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ow they d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EXT                 External time bank utility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is created and maintained by Q-S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MORE ON TIME BANKING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Bank is run and locates THEBANK.EXT, it will rea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o the end of the file updating or adding user accoun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 The format of THEBANK.EXT is: User Name: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JOHN DOE wins 80 minutes and Q-Slot deposits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into his account, the following line will be appen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ANK.EX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HN DOE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's name can appear in this file more than once. Th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ndle it properly. For more details, see RATS 1.0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lot - User documentation        -(5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OTHER STUFF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Slot also allows the Sysop to plug his/her BBS by dis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called QSLOT.TXT, if it exists. So, if there's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d like to display before Q-Slot draws it's screen, just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SCII text file called QSLOT.TXT and put it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Q-Slot and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C] : Chat with word wr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SC] to quit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H] : Hang up on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J] : Jump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T] : Unconditionally return user to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  : Increase users time by 2 min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: Decrease users time by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NOTES FROM THE AUTHO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Slot will not allow a user with less than 3 minutes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player enters the game, their time remaining is reco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issued coins based on their time remaining and the c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specified by the Sysop. The field "Your Time" ref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time available for gambling purposes. It does not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the player has within the program. If a player has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left when he enters the program, he can play for 10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how much time he wins. The reason for this is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event is pending in 10 minutes and the user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then the program must return the user to the BBS 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event to run. If the user has won time, he can ca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system event has run and the time should still b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it was not truncated by the BBS (this may be the cas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time banking support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lways, if you have any questions, comments, or problem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, feel free to contact one of the support system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PPOR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lot - User documentation        -(6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