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KUSER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RANKUSER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RANKUSER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USER creates an output chart showing your best 10 users. 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(Uploads, ULK, Downloads, DLK, Message Posts, Feedback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On) are included, and each can be given its own weigh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want your BB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RANKUSER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RANKUSER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  "Exclusion Names"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(aliases, in this case) which you don't wan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wish to exclude yourself.  I keep myself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gives my users an appreciation of how much time and effor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to the BB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RANK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a command on your BBS to display the RANKUSER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it in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users will see it i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33600 v.34+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