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KUSER v1.0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.  What exactly are you trying to upgrade from?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