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SysInfo Editor v1.00  (C) 1996 by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keeps a file called SYSINFO.BBS in the main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details of the last callers name and Hand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TAL number of calls your RA system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working on some other RA programs I discovered th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sops either have a corrupted SYSINFO.BBS file,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to edit to change the number of System call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r this reason that RemoteAccess SysInfo Editor (RASI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IE is only guaranteed to take up disk space on your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reaks after using RASIE you keep all the bits.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XS software accept no responsibility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RA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IE is released as freeware, if you find it useful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it around. NO registration is expected or requir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ew minutes spare, please take the ti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quick netmail telling him that you are using RAS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with RA v2.00, 2.01, 2.02 and 2.5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aurantee that it will work with any other versions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R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IE will automatically find your RA system directory,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NEW SysInfo.BBS file by answering thre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pack RASIE into a directory of your choice,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RA system direct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backup of your SYSINFO.BBS file to be safe! RAS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existing SYSINFO.BBS file that is in your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re is no need to remove the original SYS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cking it up, as RASIE will read it and display the inf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if it finds one in your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SIE... You will then be presented with a screen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ored in the original SYSINFO.BBS if it was found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, and asks if you wish to continue. Press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key to abort WITHOUT creating a new SYSINFO.BB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BBS was found RASIE can still create a new one,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display any data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pressed Y, you will be asked THREE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Last Caller.... Needs no real explan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s enter the user name, or the Sysops name if you pref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that the name you enter actually was the last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ANDLE of the last caller. Again no explana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TAL number of calls received by your syste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all users, NOT the number of calls made by the user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ques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ntered valid data for the three questions RASIE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INFO.BBS file in your RA system directory,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INFO.BBS that may be there... You did mak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rst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Matthews 2:256/651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