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vious versions are completely incompatible with v3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grade, delete everything in your RATL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contents of this archive. 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easier than ever in this new version, b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can keep from the older version is your OPE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please contact m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ATL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Coons, -=RAUSW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