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( Statistics Analyzer for Remote Access )�����( Aug .01.95 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Sara provides RA sysops with another statistics gen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ncludes several categories.  Most of these produce a bar-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centage value to provide a better comparison of th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tallies are also shown, as per any other sta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happens to be ASTRONOMICALLY busy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s each day, the bar-plot and percentage values begin to l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 of accuracy, especially if you don't have a norm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 That means if you have 1500 14.4k bps caller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2400 bps callers, the 2400 bps callers will not register i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show up as 0%.  This occurs because of the in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activity relative to the others (it's VERY hard to plot 0.00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ten-point plot without "faking" it...)  However,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big problem since the actual value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ls ... Local logins have been excluded for prope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s ... Downloads and Uploads, relative to tot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s. Message reads include ANY message area read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s are separated into Sysop Feedback and Non-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ther ... Bad Passwords, Carrier Drops, New Users, and Sysop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here.  No graphs or percentages are used,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s here would be non-sen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( Configuration )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horrifically simple -- great for those who don'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's.  Place Sara in any directory (you RA directory is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sample configuration file "SARA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ine 1: The filename of the logfile to analyze. If the log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ame directory as Sara, include the drive and/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ine 2: The filename of the output files to write.  Do NOT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here -- Sara will create ANSI and ASCII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 a respective ".ANS" and ".ASC" extension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provide.  Your RA text directory is recommend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may change this name to one of the hard-cod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RA recognizes, such a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ine 3: Sysop feedback message base number. Enter any norma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- e.g. DO�NOT put leading or trailing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ine 4: Comment Line 1. Basically anything you please, 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information, begs and plea's for mone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ine 5: Comment Line 2. Amazingly like Line 4, but extra legroo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a wise idea to let the caller know what s/he's 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( Setup with RA)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ways to setup Sar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lace Sara in your looping RA batch file so that your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after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RA SAR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Sara as an external program (#7) in your TOP menu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fields as necessary, making sure the Opdata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data: SARA SAR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n either case, don't forget to place a display ASC/AN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#45) in a menu somewhere, such as TOP.  If you've config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name to a hard-coded name which RA recognizes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output files have been included as: SARA.ANS and SARA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ere is are no guarantees or legal obligations attached to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 or related archives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ara was written with Borland C++ and should work with an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f you found this program actually useful, drop me a 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 suggestions to the support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m Wong @ Infotech BBS ... (403) 342-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