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: System Callers v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: Lars Oster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: 1995-07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-95 LoMa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 distributed  "as is"  and the author can not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be held  responsible for  any kind of  damage that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ause.  It is guaranteed to  only occupy diskspace  o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 freely distributed as it is.  "As it is"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's original pac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 any bugs or have any  suggestions to improvement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write me a letter at 2:205/4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program either from DOS or call it as a type 7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BBS.  It displays todays callers to the BBS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at has been made with the mailer. If you don't use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rMail as a mailer you can  still use this  program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llers is simple to use. It uses the RA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where you have your LASTCALL.BBS &amp; USERON.BBS.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/IM environment variable to  locate where  FrontDoor's/InterMai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*/Outb*.His  files  are.  If you  are using  FrontDoor v2.10 (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) and have  set the TASK variable  it will still wor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Call as a type 7 or 15 exit then specify -P*P as a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l accepts 8 different parameters.  Use -a to force it in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Use -x&lt;Zone&gt; to strip up to 5 zones from beeing display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Speed&gt;  to choose  how  you  would  like  the local  calls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f you leave  this switch out  it would be 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cal' in the list. If you will run SCall in local mod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switch.  If you leave  this switch out  it will still 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mode, but if it finds an ExitInfo.bbs file it will use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witch is the -n&lt;Nodenumber&gt; switch that will exclude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umber from  beeing displayed.  If you don't want to displa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calls  then include  -mail as  a parameter and  -user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display any BBS calls. If you have a guest accou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 this  user  shown  as  a newuser  then you  can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&lt;Username&gt;. If the username contains spaces the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syntax instead  -g&lt;User_Name&gt;.  If you would 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nt/recieved  bytes for the mailer  calls then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 the switch -i on the  command line.  All switch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in either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could look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ata: C:\Ra\SCall\SCall.Exe -P*P -I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ardware that means if you like it you shoul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sending a postcard of your home town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money to:  Lars sterl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gen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92 32  Dom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s Wallin     FrontDoor Help Europe  2:270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te Erikson   Odens Sal              2:203/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stian Dyhr   Mr Baud's BBS          2:205/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a Adler       The Lady BBS           2:200/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e Ehlert     Pacific Coast Micro    1:102/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rying and report problems with th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ntDoor is a trademark of Joaquim Homrighau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teAccess is a trademark of Andrew Mil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0 :  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1 :  Minor update. Got a message saying that it didn't hid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 where set as hidden and the display looked rather fu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first user of the day start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2 :  Fixed ra v1.11 bug. It didn't show any users at all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user who wher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exclude sysop. It showed sysop if even if he/she ha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lag exclude sysop. I had forgot about that option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d if the user was set as hidden in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3 :  Fixed ascii displa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5 :  Added a routine to check that a carrier is pres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ort. If not the program will now terminate itself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still run it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6 :  Fixed a couple of bugs in Ra v1.11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0 :  Fixed bug if a user started the program just before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program was run over midnight, the date would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1 :  If a user was online and SCall was run by the Syso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 switch, SCall wouldn't show the user who was online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2 :  Fixed major bug when run on a multiline system. Added the -P*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to make that the correct compor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3 :  Added a switch -x to be able to strip certain zones from be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ed. Up to 5 zones can now be stri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a switch -s to be able to select how the local cal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hown. Fixed a minor display bu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4 :  Added a switch -n to be able to strip a certain node num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5 :  Fixed a bug that caused SCall to hang when the carrier was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t was waiting for the user to hit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6 :  Included 2 new switches to be able to choose wheather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isplay the mail calls to the BBS and if I would like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B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0 :  Fixed so if SCall was run in local mode it would display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has logged on to the BBS, even the hidden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 support for RemoteAccess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0 :  Changed the code that displayed the mailer calls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ll will now display all mailer calls even on a 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1 :  Added a new switch -i to be able to view the sent/reciev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ach mail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1a:  Minor bugs fix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