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Dow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)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WNLOAD_FILES command replacemen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users (SysOps) to use the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Down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use either a default directory, or a directory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of DL to cop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he /q, /e command to quit or list/edit fil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ires only one entry in MENUS.CTL. StarDown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Local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put StarDown in your /max/m directory (or a di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line 14 to define a default path for files to be cop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PATH   "C:\\ATEMP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e sure to use double \\'s and includ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tarDown will ask you at the time of DL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ernative path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path _MUST_ already exist on your syst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Stardown using:      MEX STAR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ENUS.CTL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ownload                          Normal "Download (receiv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      m\stardown              Normal "DownLoad (Receiv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can now copy tagged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, right! In the spirit of Maximus, StarDown is FREEWARE for a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You can use any portion of the MEX source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long as you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by StarLab System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r   - Currently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ghtBar File browser/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 filename STARBAR from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ak  - Currentl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acks door usag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 filename STARTRAK from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E: May not work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1:229/732    &lt;- Please see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:253/232)   &lt;- file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ng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