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�������� ��������  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��������� ����     �������� �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��������� ����     �������� ����</w:t>
      </w:r>
      <w:r>
        <w:rPr/>
        <w:t>߱���� ����߱���� ���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     ������� �������� ����     ���� ����� ����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�����   �������� �������� ���������  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�����   �������� �������� ��������   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���   ����     �������� ����</w:t>
      </w:r>
      <w:r>
        <w:rPr/>
        <w:t>߱���� ����߱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   ����     ����     ���� ����� 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   ����     �������� �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�����   ����     �������� ��������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����    ���      �������  �������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rea Manager for Remote 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-September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-1996 by 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pyright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documentation are (c) 1993-1996 by Martin Str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is provided as is, without any warranty of kind, wheth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or implied, about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may be free distributed, without any charge. Program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mpanying files are copyrighted 1993-1996 Martin Str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ntacting autor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erros in the program or have any suggestions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pment of this program, you can contact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Straka, 2:420/12, xstrakam@cs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write to international echo RA_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nd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ck�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00 Pragu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registration. David Baierle, 2:420/51, stfebbs@baid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Shareware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is SHAREWARE program, allowing you  to use it in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riod up to 30 days,  after which must b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suggestions and bug reports  are welcome.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ontact Martin Str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STFEBBS.REG for more info about registration.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gistration site in US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red version has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list from first 20 fileareas fro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x. 5 tagged areas in are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fore exit StFebbs you must pr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REGISTERED in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s UNREGISTER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US$  �  SEK  �  CZK  � HF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N-commercial � 20,- � 140,- � 530,-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ercial     � 30,- � 210,- � 790,-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Feature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is  file area manager  and allfiles, newfiles 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v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eatures StFe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for Remote Access v 2.xx for both RA 2.0x and RA 2.5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di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dit file areas (FILES.RA), copy, move, change area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py, move files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dit all file attributes  (uploader, number of downloa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ort an description from a DIZ file from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rt tagg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new files in file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mand line parameters for generating fil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DIZ files, GIF info, sorting, re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eck for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GIF, JPG and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allfiles and news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EXE filelists and 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imple user editor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an area overview report with number of files and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II and ANSI form (configurabl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different config file for differen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enerate FILES.BBS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ok into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y colo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ternal archive view that supports ARJ, ZIP,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port file description as FILE_ID.DIZ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y definable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ort from FILES.BBS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s more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nfigur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 configuration  file is  called STFEBBS.CTL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 to create  different config  file, you  simply run STFE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ommand line  parameter /S:&lt;config_file_name&gt;  an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_file_name&gt;  will be  used. If  configuration file 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create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 config file for all filelist  setting, defaul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_LIST.CTL. You can use command line parametr /L:&lt;name&gt; to use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list-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     StFe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System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� List Setup      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� Password areas   �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� Show areas       �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� Default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� Areas for search �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External viewe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� Packers          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b� External utils   �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� Descriptions   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Crap fil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F� Dupe detection   �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� Text "macros"    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� Search lines     �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Colors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� Edit text files 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� Registration     �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� Save setup       �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>
          <w:rtl w:val="true"/>
        </w:rPr>
        <w:t>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Febbs �� StFebbs ��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 dialogues you can press F2 to  save and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 System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 path        : D:\TEMP\��������������������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        : STFEBBS.LOG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style       : MM-DD-YY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uploader : SysOp������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rt method      : Description asc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format      :  @NE @TD ��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save comm  : �����������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           : �����������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in area list : Yes   Exec output    : No     Delay explode : 3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save setup    : Yes   Explod windows : No     RA version    : RA 2.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by groups   : No    Enable mouse   : No     Stay in area  :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 always DIZ  : Yes   Clock          : Yes    Pack text     :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when shell    : Yes   Screen saver   : 65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for missing  : No    Noise explode  : No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F2 - Save �������������������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path        Path for temporary files  StFebbs. It may be 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        Name of  log file. StFebbs  generate log fil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s run in 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tyle       Style of  date in filelists  and program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 of 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uploader This is the name of  uploader that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r name 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ype        Type of sort in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ormat      Format of  lines in area  maintenance.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E      Name of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N      Name of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B      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K      Size of file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D      Date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LD      Date of l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D  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S      Fi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D      Number of dowload (0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3      Number of dowload (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G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K1 - @K5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file will  be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StFebbs line  format, name 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@NE @T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ave comm  Command  to  execute  after  save  in fileare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(FILES.RA).   There  you  can   ru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 for  export  new  filearea settings.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Fix's FCOMP.EX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list        Start StFebbs in Area maintenanc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ave setup Auto s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y groups If this flag is set  to Yes when selecting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 maintenance  or  in  maintenance  to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) you can first  select filegroup a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 flag is set to  No when selecting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ea selector show all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  If  you  wish   exploding  windows  inside 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mouse     Enable mouse cursor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  Show clock on the righ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    Time  for  activating   internal  screen  sav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ing         Swap  to XMS,  EMS  or  disk in  execu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Swap  will free more  memor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Some programs (ARJ) need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             When  importing  FILE_ID.DIZ   StFebbs  no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in  files  which  was  DIZ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  v  &gt;=2.14.  If  you  set  this flag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is imported (unpacked)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Output      Show exec output when import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          Do you  wish to noise  when explode window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.  If  exploding  windows  is  set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has absolutely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          Time to wait when uses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         If you  wish to check for  missing files w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set this flag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Version       Select your Remote Acc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in area     Stay  in original  area after  copy/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: Yes, No,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ext        Pack text filedatabase when exiting from are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Li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Ĵ Lists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OverView report           AO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 Total filelist            FList  �  In  StFebbs you 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 Total newslist            NList  �  10  different  filelist 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Dir list                  DList  �  types).   All  file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 EXE - Filelist            EXEFl  �  you  can  create  in  _O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        [Unused]                  �  run. Each  listing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        [Unused]                  � 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       [Unused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9        [Unused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        [Unused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        Clasic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ist         Clasic new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list     Filelist in EXE file with simp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Newslits     Newslist in EXE file with simp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ilelist and newslist have new improvement filelis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lor support an tag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ileli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viewing files in area you can tag with key 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At  exit you can choose  to save names to 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 file request  message. Viewer  ask f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freq and save them to config file for nex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list         List of file area's directories for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list    Color area overview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functions to define li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ettings    Copy filelist settings to an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entry        Delete (clear)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        Copy only  area settings to  another position.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efine areas to list in filelist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/Newsli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    Filelist/New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Name        Name of text file to generate fileli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name      This is the  name of  textfile that  will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 in filelist/newslists.  Perhaps textlog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header you can use these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     Description                Length (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T        Today's date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M        Current time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D        Days for new file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V        StFebbs version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BBSNAME   BBS name (from CONFIG.RA)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YSOP     Sysop name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AY       Day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MNT       Month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YEA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header is in file FILE_HD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Listing Created: @DT        at @TM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 filelist (date format is from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Listing Created: 21-01-1995 at 05:23:24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 name      This is the  name of text file that  will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 in  filelist/newslist.  For  example 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view file or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header      Name  of text  file with  configurab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use these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Description  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M    Name of area, left justified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L    Name of area, right justified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C    Name of area, centered (40 chars)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B    Number of area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SC    Security to dowload in this area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KB    Number of KB in area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F    Number of files in area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PT    File path for this area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AG    Minimal age to download in this area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create  nice area  header send  it to 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ill put it to new versions of StFe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area header is in file AREA_HDR.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@NB  � @NM                                          Access Level :   @S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 � </w:t>
      </w:r>
      <w:r>
        <w:rPr/>
        <w:t>@KB    KBytes in @NF   Files  � ����</w:t>
      </w:r>
      <w:r>
        <w:rPr/>
        <w:t>۲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possibl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msg         The   messages  that  appear   under  the  h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list user The two messages the appear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areas that you select as password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areas setup. and  those that you don'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have to be solely for file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use these litt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format   You   may  configure   the   format   of  l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lists. Available macro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E    Name of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N    Name of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LD   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D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B    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K    Size of file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L    Name of user who upload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D    Date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S    Fi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D    Number of dowload (0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3    Number of dowload (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W    Show "*", if file is new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K1-@K5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New line - your format can be multi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file will  be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Name, size  in bytes, date  of upload, new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umber of dow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.ARJ    67523 10-02-94*0034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@NE @SB @UD@NW@T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Name, size  in bytes, date  of upload, new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umber of download with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.ARJ    67523 10-02-94 [034]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@NE @SB @UD@NW[@T3]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list        Enter   how  old   files  should   b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list: Now old files mark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ANSI       Strip  ANSI  color  codes  from  descri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list/EXE Newsli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setting   for   this   lists   type   as   same 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/newslist only  output file type will  EXE instead of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header  you can use ANSI standard  file (this hed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to user when starting EXE filelist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t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mat      For EXE listings you can also setup color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. You can use maco $xx for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xx - change textcolor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in hex form (ex. $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(yellow), size  in bytes  (light magen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f upload (light green), new mark (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red) and number  of dowload (white). D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tion of file will be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FEBBS.ARJ    67523 10-02-94*0034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$0E@NE $0D@SB $0A@UD$8C@NW$0F[@T3]$07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lines       This is info lines about  your BBS for EX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er.  In  this  lines  you  can use color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xx - change textcolor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in hex form (ex. $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nfo  lines are displayed only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copy of StFebbs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re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onfigurable area overview list. If you create *nice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  please send it  to me !  I can include  them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SCII       Name of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SI        Name of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 file   Name  of  area  overview  definition  fi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you can use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three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xx - change color in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color attribute in hex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. $0F (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.HEADER section  (same macros  are in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    Description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T        Date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M        Current time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V        StFebbs version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BBSNAME   BBS name (from CONFIG.RA)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YSOP     Sysop name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AY       Day       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MNT       Month     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YEA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.TABLE section (one line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ame macros as in area header file (AREA_HDR.S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Description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M    Name of area, left justified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L    Name of area, right justified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C    Name of area, centered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B    Number of area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GR    Number of group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C    Security for download in this area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KB    Number of KB in area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F    Number of files in area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PT    File path for this area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G    Minimal age to download in this area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L    Total nuber of download in this area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.FOO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ame as in .HEADE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    Description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L    Total Mb in all areas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F    Total number of files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li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ing for you mailer (F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name        Nam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list type    Dir list  type. This is  string that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rectory without \ in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Dir list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line from di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FILES\STF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Dir list type 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line from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FILES\STFE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Passwor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use key ALT-S  for selecting (tag,  untag) file ar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 let you tag those areas that  needs a pass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. If  area is tag  the text specified  in NoFreqMs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lse text specified in FeqPossibl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ho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you can  specify which  areas  you  want to  see in 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 in program (area select before area maintenace, befor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ing  or moving  files to  antoher area).  (for tagging 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use 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Areas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 select 5 sets of tagged areas for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efaul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rea settings for editing [unused]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xternal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External viewer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 Command li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J ARJ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ZIP ZIP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ZH LHA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AR RAR.EXE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K ARC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C ARC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Ĵ F2 - Save 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max. 20 external viewers. External view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and command  line. View  function in  area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key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Ĵ Packer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J v2.4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KZIP v2.0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R archiver v1.5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queeze It 1.08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HA v2.1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ltraCompressor I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K v2.5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Unused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Unused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pecify  15  external  packer,  which  are 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and  repack  files  functions  and  other arch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Ĵ Packer : ARJ v2.41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        : ARJ v2.41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nsion   : ARJ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ck line   : arj.exe a -e -jm @AN @DP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fter repack: arjtxt.exe @AN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pack line : arj.exe e -jyo @AN @DP @FN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st line   : arj.exe t @AN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ent     : arj.exe y -z@CF @AN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 EXE line : arj.exe y -je1 @AN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Name of 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      Extension of files which this pack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 command lines in  packer setup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c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AN  - archive name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line        Line to pack selected files i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P  - files to pack. Example: D:\TEMP\STF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:\TXT\BBSLOG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pack     Line  executed after pack in  repack.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ZIPTXT for insert header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line      Command line  to unpack selected  files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P  - directory to unpack files. Ex: D:\TEMP\ST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N  - file to unpack. Ex: FILE_ID.DIZ o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line        Command line to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     Command line to add comment to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F  - name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 line      Command line that converts archive to SF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P  -  directory to store SF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xterna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Ĵ External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s to execute before pack in repa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uti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ARJTXT -S @PT@NE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ZIPTXT @PT@NE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C:\VC\VC.COM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C:\NC\NC.COM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NC.COM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DN.COM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M602.EXE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TYPE @PT@NE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OSTF.EXE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ack        Lines  executed  before  pack  and  after unp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ck  function. Fro  example there  you ca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header, delete unwanted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DT   Path for files to pack. Without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s   You can  specify up to ten external  utils.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  you  may   use  this   with  keys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check-box with  commmand line. If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checked  external  util  is  execut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 file otherwise only for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E  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X   Exte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D   Number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L   Name of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S   C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PT   File path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N   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E   Name of text file with descript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is   is   file   DESC.TXT   in  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  Ex.  If  you  have  StFebb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C:\BBS\STFEBBS name  o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:\BBS\STFEBBS\DESC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N   Name of text file with 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is file exist after execu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  StFebbs  will  import  this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of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C   Don't  clear  screen  for  execu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rnal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N   Name of file with NEW name of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 exists after  executing external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 filedatabase will be renam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from this file. This is useful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nal  repacking or  converting files  (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F -&gt; JP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file name with path is @PT@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C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Ĵ Files to ignore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1 : FILES.BBS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2 : *.BBS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3 : *.DIR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4 : DIRINFO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5 : DOSMAN.FIL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6 : *.BAK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7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8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9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10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define up to 10  filenames that you want  StFebb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up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Ĵ Files to exclude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iles to exclude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dupe det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*.RME������� 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 can define 10  files to exlude  from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Ĵ Default description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name    Descrip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GIF������� @GI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MOD������� @MI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ON42.*�� Regionalni nodelist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INT42.*��� Regionalni pointlist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NEWS*.*���� Fido news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FLI������� New animation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MID������� MIDI file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JPG������� @JI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 specify description for adopted files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filenames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scription you can use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GI  - Insert GI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JI  - Insert JP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I  - Insert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IZ - Import FILE_ID.DIZ from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 define colors in StF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earch lin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 setup for function  that is new  in StFebbs 2.52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pload sugges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 has special  function which   is to  be able 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 area  for  file  by  looking  at  their 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hem with search lines you can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s there 60      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ines and           �  1.-20.    21.-40.    41.-6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up only   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rst      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ich one you �     There is 60 definable search lin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edit.        �        Select which you want setu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 Search lines - 1. - 20. ����������� 22:39: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                  Search li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 RA utils         remoteaccess | ra | ra2 | (remote &amp; access)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6 Internet utils   internet | html | netscape | ppp | www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 Networking utils network &amp; (novell | lan | ipx) &amp; !fido &amp; !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4 FD - mailer      fd | frontdoor | (front &amp; door)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1 Archiver program archiver | archives | compressor | packer |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                  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4 FIDO             fido 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                  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earch lin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search line is  file area for files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search line. Search  line can look confusing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tries, you will  have your file upload system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ines consists of words you want to match.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operations on them. In  search line definition, | me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amp; means ANS. You can also use brackets which op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s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a | remoteaccess | ra2 | (remote &amp; acces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scription contains "ra" OR "remoteaccess" OR "r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OTH WORDS "remote" AND "access"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o file area defined beside sear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rch* | pack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scription contains any word starting with "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word "pa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 network | mail ) &amp; !fi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scription contains "network" OR "mail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word "fi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ine  definitions are not case  sensitive. "Uploa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described later in this doc (search for "CTRL-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Text "macros"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Text "macros" Setup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1 : StFebbs v 2.8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2 : (C) 1995 by Martin Straka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3 : Call                                     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4 :      or BAID BBS, +42-2-809551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5 : SUPER !!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you can  specify often  used text  which you  can incl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editor using keys ALT-F1 - ALT-F5 includ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di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ome text files as headers, footers, area defini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Regist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Ĵ Registration Setup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name    : Martin Straka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code #1 : 1221562368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code #2 : 524157521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code #3 : 5445752156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Registration (Your)  name. Must be exactly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ed  in your  registration and  remember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,#3            Registration  codes  that   you  receive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. If you  set registration code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StFebbs is regis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save  your  configuration  to  configuration 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mmand line parameters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&gt;       create filelist  &lt;number&gt; (as defined  is setu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use  more nuber in  one command line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ll your lisitngs in one r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number&gt;: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generation change days for newsli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list &lt;number&gt; to &lt;da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   /A:&lt;area|range&gt;  [/G:&lt;&gt;] [/ON:&lt;mask&gt;]  - 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/A:&lt;area|range&gt;  [/G:&lt;&gt;] [/ON:&lt;mask&gt;]  - import GIF,J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/A:&lt;area|range&gt;  [/G:&lt;&gt;] [/ON:&lt;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O:&lt;packer_num&gt;                       - re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 [/A:&lt;area|range&gt;] [/G:&lt;&gt;]               - adopt files in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[/A:&lt;area|range&gt;] [/G:&lt;&gt;]               - sor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&lt;filename&gt;                 - Use &lt;filename&gt; a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&lt;filename&gt;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&lt;area_number|area_range&gt;   - areas to process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A:1, /A: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&lt;group_number&gt;             - group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:&lt;file_mask&gt;               - files to process, defaul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 1 2                    Create list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 1 /1:3                 Create list 1 with days for 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ting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 REPACK /A:3-5  /TO:1   Repack areas 3 to  5 to firs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 defin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SORT /G:3          Sort fileareas in grou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ADOPT              Adopt files in all fil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DIZ /A:97          Import FILE_ID.DIZ in area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for creating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FEBBS.EXE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M C:\BBS\FILES\FILELIST\FILELIST.ARJ FILELIST.TXT -ZC:\TXT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M C:\BBS\FILES\FILELIST\NEWSLIST.ARJ NEWSLIST.TXT -ZC:\TXT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Global function keys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s you can use anywher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- context help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1     -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NTER   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- mem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         -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put lines press CTRL-INS for copy line to "clipbo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INS for paste from "clipboard" to edi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Area maintenance functions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      This function  will add text file 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 archive  file.  Type  of  archive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      This   function   will   add   description   of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 files      When you  press ALT-A StFebbs compare 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database and  the files in  area direct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found  on  disk   (except  files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/Crap files) and not  inside then file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be  added  to  the  end  of file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choosen by you in Setup/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viewer   Internal  archive  viewer.  Press  Enter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er to view file. Supported archiv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       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J  2.42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2.04g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R  1.53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viewing  archive you can  press ENTER 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lines to  copy buffer.  Later you  ca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nes to file description (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      Operations  with text  buffer. Text  buffer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TF_BUF.TXT in StFebbs home directo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to buffer     - copy description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e from buffer  - paste buffer a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or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rea      Change area for area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e below    Copy  description  from  line  your  stand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 below.  It   is  useful   for  adding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to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gged files  Copy  description  from  line  your  stand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agg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ory    Copy files to any directory. Enter the pa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 to. If  the directory  doesn't exist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sk you if you wish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/move file(s)                                        ALT-C/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This  function  copy  (or  move)  tagg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to another area. You can select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in targ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 This  function  deletes  texlines/files  f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 (if you want)  deletes files i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                                                 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TRL-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 This  function  deletes  texlines/files  f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 (if you want)  deletes files i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decrease uploaders number of U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s and size of uploads when deleting file.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 when user upload bad files only for fil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 FDB info)    This  command  open  window  with  RA 2.XX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 stored in  FDB files.  All field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r, upload date, last dnl ...)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2 to save changes. StFebbs calcul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C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There you can edit  file description. Stand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available. To  save description,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. Inside  description editor you  can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cros",  defined in  configuration menu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ALT-F1 - AL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       This functions exports current area to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iew    External    view    with    viewers    def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/External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LTF1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s   Execute  exetrnal utils  defined in  Setup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file       Find file  in all  areas. You  can enter 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 will search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      Search for new file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 Search for files uploaded by user i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er     Search for files uploaded by upload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,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 info      If  the current  line  contains  GIF file,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   (w*h*color)   is    added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.  This  function  works  on  GIF87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89a  standard.   If  file  is   JPG  only  (w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 is MOD, description will be name of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DB attr      You  can  change  FDB  info  on  all 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ploader, number of downloads, flag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/-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tag        These commands allows you  to tag, untag and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roup of files. In dialog  box you can typ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  characters  to  specify  which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,  unselect or  invert. For  example, "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all the files with the .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Show context help. SHIFT-F1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This   command   will   unpack   file 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as description. Ol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       This  function  import  file  names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 FILES.BBS   style   file   to  file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S  file style  is also  file (FILE_ID.1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 RA 2.0x in down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ext lines    You specify name and  StFebbs will impor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TRL-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files     Insert  files from  any directory  that are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database. You can specify path and file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then which fil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ine        This function  inserts new empty  text lin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ine        This command jumps to the nex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      Show menu with all StFebb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rea     This  function will  let you  move single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area.  If you press ALT-M  curren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from filedatabase and 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press ALT-M now  it is deleted 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ut into filedatabase 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s entry in buffer [ MOVE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           Moves tagged lines at position you are 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Paste text from buffer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file      Renam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Remove description from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ck files     This  function repacks  all selected  files t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       Search for keyword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       This function  will let you  sort a block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 mark with  the  cursor  keys. When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 the  block  that  you  wish  to  sor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 and StFebbs sort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escription Select which characters you  strip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T-F12/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      Show system setup dialog. There you can chan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show forma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This function tags all missing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T-T/INS/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file   This  function  tag  current  line  or  untag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Test archive files. Bad  files will be tag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  Update file information (date,size) from DO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'sugg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  StFebbs  has  special  function  which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suggest proper  area for fil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 their  description,  and  match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lines you can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in upload mode StFebbs reads and sc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description  and  compares  it  with  sear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setup.  You will see at right  down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arch lines match current file  ������������������Ĵ   15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so `No suggestions.'      �No suggestion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    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arch lines match current       �����������������Ĵ   15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ion and area names       �(1) BBS and uti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with number in          �(2) Remote Access and 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 Now if you want quickly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file to one of displayed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press &lt;ALT-1&gt; or &lt;ALT-2&gt;.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 with number from brackets)                    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     This  function  invokes  internal  user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in RAMGR/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        This function invokes  user editor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Edit file areas and groups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Bxxx.* files are  renumbered an rearanged only if  you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2) when exiting fro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ebbs is fully compatible with new system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Edit Are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reaNum field. You can't enter dupl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Assign first free Are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assigns  first free  AreaNum to  AreaNum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orks on tagged area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empty file area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-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/unta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Edit area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ll area attributes as name, path, flag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- Mo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will let you  move single area.  If you press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entry is  deleted and  put into  the buffer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now  it is deleted from  buffer and put into  FILES.R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. If is entry in buffer [ MOVE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- Change substring from filearea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is very usefull (and  save your time) when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files  to  another  disk/path,  for  example from D:\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BBS\BBS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function  you  can   change  on  tagged  (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version you  are limite  to 5  tagged areas  !)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ath.  Just enter  one substring  from path  (ex. D:\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ring to replace them (ex.E:\BBS\BBS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 - Grou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l area attributes (name, path, flags ...) in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- Cop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 will be added to  buffer and when you  press ALT-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ine buffer will be copied to  this line. If is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 COPY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- Tag [Unused]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ll unu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- S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areas by name or group number. See help pag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- Select areas fro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reas from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Delete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Move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agged areas at position you are 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- Add blank area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blank area to the end of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- Clear file-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file-are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ebbs is fully compatible with new system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Edit Are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reaNum field. You can't enter dupl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Assign first free Are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ssigns first free AreaNum to AreaNu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empty file group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Edit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ll group attributes as name, flags an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- Edit group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which area include in group. Very nice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- Mo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will  let you   move single  group. If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current entry  is deleted and put into  the buff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ALT-M  now  it  is  deleted  from  buffer  and  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ROUPS.RA  to  the  current  position.  If  is  entry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MOVE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redit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- Andrew Milner,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          - Robert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          -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      -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         - Eugene Ros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eze It    - L. L. Hammer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End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is not  my native language, there may be  som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bov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and support is availabl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republic :      BA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2-2-66712534, V34/ZYX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2-2-809551,   V34/ZYX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420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STFEBBS.E for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login to BAID BBS and use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TFEBBS' (without quotes) for fast direct acc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2-2-24352031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42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freq, freq STFEBBS.E for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    http://a1fel.feld/cvut.cz/~straka/stfe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p://ftp.baid.cz/pub/shareware/stfebb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n RA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p://pcmicro.com/filebase_utils_and_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 for my betates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Baierle       BAID BBS, +42-2-66712534               2:420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g reports, suggestions and ideas about StF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for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ue,  30. september 96                                     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