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     __ __  __  ____    ___   _____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\   / /|  \/  |/ ___|  / _ \ |  ___||_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\ / / | |\/| |\___ \ | | | || |_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V /  | |  | | ___) || |_| ||  _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/   |_|  |_||____/  \___/ |_|    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Catalogue               31-Ma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troduction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showing an interest in a VMSoft product. All VM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EEWARE, which means if you wish to use any of the utiliti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end me any money at all, its totally free of charg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for use with RemoteAcc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description of all available utilites follows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m on your favourite BBS's or you can obtain them di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support sites. A full list of support sites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: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(s)  : TODAY,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: 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  : 1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OnToday is a 'Todays Callers to..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moteAccess BBS's with a few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duces ASCII, ANSi and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tup is via a menu driven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ble option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Exclusion of the Sysop from bulletins/export to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Exclusion of hidden users from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Masking of local logon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Fully configure th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ble to display the Line number of the cal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upport for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Supports - Front Door 2.02 / 2.1x / 2.2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terMail 2.2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FrontDoor and InterMail multi-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Can Display Todays In/Outbound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Can Import Last BBS Caller Into Maile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as support for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Supports - BGFAX v1.4x, v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: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(s)  : TFILE,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: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  : 22n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op File is a 'Top xx Downloaded Files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moteAcces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duces ASCII, ANSi and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tup is via a menu driven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ble option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Use filename descriptions or file are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ble to exclude/include files lis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ble to exclude/include files listed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ble to limit the search areas vi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Fully configure th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ble to exclude specific files and/or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s using an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: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(s)  : TSTAT,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: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  : 31st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op Stat is a statistics generat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duces ASCII, ANSi and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ble to exclude specific users from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tup is via a menu driven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ble option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Generates 15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op Down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op Up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imes Call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ser Age Statistic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How long ago (did they call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ecurity Level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ale / Female Stat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pcoming Birthd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File Ratio Report (Uploads/Downloads,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duces ASCII, ANSi and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: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(s)  :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: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  : 16th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Skill is an alternative Top Player and/or BB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olaria City's (previously known as Solar Rea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ren Realms Elite and Falcon'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     - Generates a bulletin of a Player's / BBS's Ski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their positioning in the InterBBS 'Top ...'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ble to use bulletins generated by Falcon's Eye or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ms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eeps a database of previous days positions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(s) you use if for. It uses the databa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e BBS's / Player's position has chang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previous day. &lt;Note: Skill needs to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st once a day for this feature to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ully configurable to which tables ar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kil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MSoft Distribution/Support Sites                              31-Ma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 United Kingdo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: Virtual Madd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: Dwayne Heaton           Phone: +44-(0)1344-42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: Berkshire, England      Baud : 300 - 33,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 : 2:252/314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 Netherland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: Illusion Syste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: Jorg Rademaker          Phone: +31-30-656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: Bunnik, Nederland       Baud : 300 - 36,66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2:2802/3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 Internet FTP/WWW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Soft software is now also available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p://pcmicro.com/4_authors/vm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thanks go to Mike Ehle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