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ltimate Hypertext Manager (TU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ctional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ntroduces the notion of (elementary) hypertext to BB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(RA).   Sysops can write their own text-files (e.g.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for their users) and link them together.  With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program, sysops also have the possibility to let their user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programs from within these text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 ru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k to another document (file) is insert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href=filename&gt;&lt;text to appear on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'filename' stands for the name of the file that must be ope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selects this item, and 'text to appear on screen' is w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ive the user a selection that will launch another program loo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hell=commandline&gt;&lt;text to appear on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same conventions as before.  The extension (.EXE, .COM or .B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ust_ be specified.  'commandline' can contain _some_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that RA allows (namely *b, *n, *p, *t and *o)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panded the same way as they are by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 href/shell must be specified on one single line (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split the definition across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can add color to their text by inserting ^1, ^2, ^3 or ^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before where they want the color to change (actually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gistered users can do this, but the effect will be nil).  When n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pecified, the default color 1 is taken.  The colors can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TUHMCFG program (again : this can be done by everyone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will notice a difference when running TU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text gives the user a simple menu from which he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t some help about &lt;href=c:\ra\tuhm\tuhm.hlp&gt;&lt;using TUH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aunch &lt;shell=c:\games\addictive.exe&gt;&lt;an addictive g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et some ^2help^1 about &lt;href=c:\ra\mybbs.txt&gt;&lt;finding your way around this 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nd third lines will open the specified files for the user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elects them), while the second one will start a program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'help' on the third line will be colored differently (color 2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, a color specified by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: the files 'Example.txt' and 'Example2.txt' are an examp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hat a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place the program in any directory you want, the only 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do to give users access to the program is installing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-program in RA.  The command-line you specify should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TUHM\TUHM.EXE *!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sing that you had installed it in a directory called TUHM.  'file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name of the file that you want your users to see when sta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 It could be for instance a file containing the exampl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  The '*!' freezes the RA-timer (this is necessary because TU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s own time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receive a key file (TUHM.KEY).  This file _must_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in the RA root directory (the one to which the RA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yp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are available to the us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b, Arrow Up, 8          =&gt; next link/shell in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ift Tab, Arrow Down, 2  =&gt; previous link/shell in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er, Right arrow, 6     =&gt; follow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sc, Left Arrow, 4        =&gt; return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ge Down, 3              =&gt;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ge Up, 9                =&gt;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ow for the big surprise ... Registration only costs 100 BF (fl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$, 3 GBP), except for the French who will have to pay 100 FF (e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 out Chir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ney should, one way or another, come in the hands of the auth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k Van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kvelde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40 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k account : 979-3710633-97 (Argenta bank in Belg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 : vancamp@rma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nkvc@glo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  : 2:292/801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e key-file, I ne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... this information must be _exactly_ as it appear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-settings (i.e. case sensitive, including all comma's and periods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will be sent to you through netmail (or e-mail).  Just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o your RA directory and your program becomes a registered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eature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