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��� ��     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 �������� � ���� 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�      � �     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/Fidonet Transporter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a package that will use SMTP and POP3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TransX mail bundles from your standard emai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only designed to be used with TransX v1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 not function as a stand-al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it does is dial your internet provider over a SLIP/PP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ce connected sends your outbound TransX bundles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cans your POP3 mailbox for any TransX mail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, it will save them to disk for TransX to proces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normally use this same mailbox for your persona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t with something like Eudora(r), Microsoft Exchang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crosoft Mail/News(r) you will need to take precau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mail for TransX is not deleted from your mailbo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mail from your host to your machine.  Some of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above will allow you to specify whether 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deleted from your mailbox.  If not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xMAILER before downloading your mail otherwise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lient will download all the mail and dele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, including the TransX mail rendering TxMAILER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optimal solution would be to ask your internet provi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ave a secondary mailbox.  Most providers will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r for a very nominal charge.  Get your second mailbox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"userid-tx", in my case "rocca-tx"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your robot name in TransX, as well as your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ll of the TransX mail could be sent and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id-tx@yourisp.com" leaving your personal mailbox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ransX or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work is it to run and main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nce setup, this send and receive transfer proces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and runs from a batch file 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each time you run TXBUI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xMAILER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y extract the archived packag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ransX installed into. (if you have not ye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X you will need to before installing Tx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XSETUP.EXE (from your original TransX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ransX to use SMTP as the Advanced Spo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pecify the SMTP In and O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Advanced Option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dvanced spoo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ype     : SMTP (In/Ou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MTP op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In  : M:\TRANSX\SMTP\IN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Out : M:\TRANSX\SMTP\OUT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ime zone: -05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In and Out directorie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other, otherwise you will los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also need to configure your Gener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your SLIP/PPP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General Information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op         : Joe User                   (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 name   : Joe's BBS System           (b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main        : yourisp.com                (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ite address  : 1:999/9238                 (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address  : 0:0/0                      (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netflags : Kill/Direct                (f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obot name    : transx                     (g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Your providers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Your main Fidonet 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Kill/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Your mailbox name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the LOGIN.CMD and LOGOUT.CMD script files to log you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your internet provider.  The commands that are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            - The script begins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ON             - You can turn on displa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              - Attempt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&lt;string&gt;        - Sends the 'string'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                - Sends a CR/LF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&lt;time&gt; &lt;string&gt; - Waits up to 'time' seconds for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&lt;time&gt;          - Waits 'time'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string&gt;       - Displays 'string'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P               - Start searching for a dynamic 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   - Signal that the script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ample LOGIN.CMD and LOGOUT.CMD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TXBUILD.EXE, and fill in the required informa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online help available by pressing "F1".  Each tim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, it will create/update the TXFULL.BAT file which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run in order to handle all of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just run TXFULL.BAT to transfer your mail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at all the required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at all the driver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ort your Trans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al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nsfe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load the inst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ort any TransX mai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thanks for reading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ich do you recommend SLIP/CSLIP/PP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have the option, we would suggest using the SLIP or C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, as we have found those drivers to be the 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he dialer PPP does not have as much function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xDIA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The mail gets downloaded from my provider ok, and I see i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bound SMTP directory I have defined, but Trans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is often caused by having the incorrect domai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vider.  Many providers have their 'root' dom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"site.com", but email addresses are on anoth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"galaxy.site.com".  You can find out for 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on DEBUG logging in TXSETUP, then when you run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Open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0 rou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kip; to userid-tx@storm.site.com (SMTP),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Clos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the domain name is "storm.site.com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name should be "userid-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can only get one mailbox from my provider, will Tx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my non-TransX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ansX will only download mail that has "Receipt" or "Trans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ubject line.  There is a chance that other mai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se subject lines.  If this is a heavy conc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out another provider who can offer you a secon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's not initializing my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y reducing the baud rate to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TxMAILER says it can't resolve &lt;name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e sure that your Gateway, Netmask and Name Serv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rrect in TxBUILD.  If you are unsure of wha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, then please contact your internet provi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addresses.  If that still does not work trying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mask value in TxBUILD to 0.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keep getting an error message saying &lt;something&gt;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pas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lease send us a copy of your log file and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t solve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My provider doesn't use a login ID, it uses PPP PA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't seem to logon to my prov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fter running TXBUILD, edit the CONFIG.PPP file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 pap user &lt;loginid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 pap timeou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oginid&gt; and &lt;password&gt; are replaced with your login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+R CONFIG.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e next time you run TXBUILD it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says that my POP3 username/password is invalid but I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e sure that you have not included the domain n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3 account name.  For example with user@yoursite.com your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ould probably be "user" not "user@yoursit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 or optionally make a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your message routed back to you.  You can als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internet for faster responses, and directly sent ou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is 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us in the RA_UTIL echo conferenc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_SUPPORT echo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MCC software is also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"FREQ" the files from us via FidoNet at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ystem is online and taking requests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ransX is "TRAN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xMAILER is "TX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CATALOG" for the newest list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elp us direct your messages by using the alternat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when posting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upport@multiboard.com      -  gener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ales@multiboard.com        -  registrations/commerc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uggestions@multiboard.com  -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eports@multiboard.com      -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- Made some small changes to the dial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would cause it to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the IP address in SLIP mode if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 particular type of IP no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could cause a lockup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enco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Puts the TXMAILER.LOG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specified for the TX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r IP address in TxBUILD is not set to 0.0.0.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tries to fine a dynamic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re is a file called BETWEEN.BA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xMAILER will run it (memory permitting) af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3 mailbox.  When it returns it will send any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 to go out.  The purpose of this i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p, receive new mail, run TransX while still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out any receipts you may have created for the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mmand line parameter /NUKEALL, this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il from your mailbox, TransX or not.  Any mai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ansX will be saved as nnn.@@@ in your inbou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MAILER is FREE, provided you have registered or bough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"TransX".  If you are using the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X, then you have fourteen (14) days to evaluate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is being marketed under the "try before you buy" 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 You are entitled to use TransX for a period up to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after which you 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and help to continue the development of this program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s of the above mentioned are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experienced, however so created. 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Trans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key that is not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or any of the registration sites appointed by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ransX or its archive component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nd its encoding and security algorithms ar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Multiboard Communications Centre.  They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ther program other than TransX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, concept and design are protected by Canadi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and international treaty provisions.  If dispute of an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gal grounds said above, then governing law of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le.  If you agree to all of the above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HAT REGISTRATION IS QUITE INEXPENSIVE FOR ALL YOU SA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CP/IP stack of this product was developed with the WATTCP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outines copyright (c) 1990-1993 Erick Engelke.  The Tx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also bundled with the CSLIPPER packet driver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Peter R. Tattam.  The PPP packet driver is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Merit Networ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dora(r), Microsoft Mail/News(r) and Microsoft Exchange(r) are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and/or trademarked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