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Updater--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6 by Thomas Al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     INTRODUCTION  . . . . . . . . . . . . . . . . . . . . . . . . . . . </w:t>
        <w:t xml:space="preserve">             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WARRANTEE  . . . . . . . . . . . . . . . . . . . . . . . . . . </w:t>
        <w:t xml:space="preserve">             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DISTRIBUTION . . . . . . . . . . . . . . . . . . . . . . . . . </w:t>
        <w:t xml:space="preserve">           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USER UPDATER -- UNIVERSAL IS SHAREWARE . . . . . . . . . . . . </w:t>
        <w:t xml:space="preserve">           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TRADEMARKS . . . . . . . . . . . . . . . . . . . . . . . . . . </w:t>
        <w:t xml:space="preserve">           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     RUNNING USER UPDATER -- UNIVERSAL . . . . . . . . . . . . . . . . . </w:t>
        <w:t xml:space="preserve">                 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USERBASE MODE  . . . . . . . . . . . . . . . . . . . . . . . . </w:t>
        <w:t xml:space="preserve">                 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DOOR MODE  . . . . . . . . . . . . . . . . . . . . . . . . . . </w:t>
        <w:t xml:space="preserve">                  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     USER UPDATER COMMAND FILE . . . . . . . . . . . . . . . . . . . . . </w:t>
        <w:t xml:space="preserve">                     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OPPERANDS: FIELDS AND NUMBERS  . . . . . . . . . . . . . . . . </w:t>
        <w:t xml:space="preserve">                    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EXPRESSIONS  . . . . . . . . . . . . . . . . . . . . . . . . . </w:t>
        <w:t xml:space="preserve">                       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LET STATEMENT  . . . . . . . . . . . . . . . . . . . . . . . . </w:t>
        <w:t xml:space="preserve">                      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PRINT STATEMENT  . . . . . . . . . . . . . . . . . . . . . . . </w:t>
        <w:t xml:space="preserve">                      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SET STATEMENT  . . . . . . . . . . . . . . . . . . . . . . . . </w:t>
        <w:t xml:space="preserve">                     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RUN STATEMENT  . . . . . . . . . . . . . . . . . . . . . . . . </w:t>
        <w:t xml:space="preserve">                       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RETURN STATEMENT . . . . . . . . . . . . . . . . . . . . . . . </w:t>
        <w:t xml:space="preserve">                       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THE OPTIONAL "FINALLY" COMMAND . . . . . . . . . . . . . . . . </w:t>
        <w:t xml:space="preserve">                       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     ERROR MESSAGES  . . . . . . . . . . . . . . . . . . . . . . . . . . </w:t>
        <w:t xml:space="preserve">                       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     EXAMPLES OF USE . . . . . . . . . . . . . . . . . . . . . . . . . . </w:t>
        <w:t xml:space="preserve">                        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RESET A FLAG . . . . . . . . . . . . . . . . . . . . . . . . . </w:t>
        <w:t xml:space="preserve">                        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DELETING NON-VERIFIED CALLERS  . . . . . . . . . . . . . . . . </w:t>
        <w:t xml:space="preserve">                        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RAISING LEVELS AND POSTING MESSAGES  . . . . . . . . . . . . . </w:t>
        <w:t xml:space="preserve">                        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LOW CREDITS WARNING  . . . . . . . . . . . . . . . . . . . . . </w:t>
        <w:t xml:space="preserve">                        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LIST AND TALLY TERMINAL EMULATIONS . . . . . . . . . . . . . . </w:t>
        <w:t xml:space="preserve">                        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NOTIFY XMODEM USERS  . . . . . . . . . . . . . . . . . . . . . </w:t>
        <w:t xml:space="preserve">                             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POSTS PER MONTH RATIO LIST . . . . . . . . . . . . . . . . . . </w:t>
        <w:t xml:space="preserve">                             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POST PER DOWNLOAD RATIO DOOR . . . . . . . . . . . . . . . . . </w:t>
        <w:t xml:space="preserve">                             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TIME PURCHASE DOOR . . . . . . . . . . . . . . . . . . . . . . </w:t>
        <w:t xml:space="preserve">                             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GENDER BASED DOOR  . . . . . . . . . . . . . . . . . . . . . . </w:t>
        <w:t xml:space="preserve">                             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NIGHTLY MAINTENANCE AT BITTER BUTTER BETTER BBS  . . . . . . . </w:t>
        <w:t xml:space="preserve">                           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     TECHNICAL NOTES . . . . . . . . . . . . . . . . . . . . . . . . . . </w:t>
        <w:t xml:space="preserve">                           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     OTHER UTILITIES BY THE AUTHOR OF U3 . . . . . . . . . . . . . . . . </w:t>
        <w:t xml:space="preserve">                                                               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-- Universal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Updater--Universal (or U3) program performs user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in RemoteAccess 2.5x or 2.0x BBSes.  Unlike other user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programs, U3 provides virtually unlimited test cond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ctions.  Conditions can be based on any combinations of 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, and numeric field values.  When the condition is true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fields can be modified, information can be printed,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grams (such as robotic mailers) can be executed, and U3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return error level code can be set.  Almost every fiel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base can be exa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 "global fields" can be used to store values, allow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such things as count the number of callers meeting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 or to calculate the average caller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U3 can be used in a type 7 or 15 menu item (door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the same set of operations on the current logged in user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alled "door mod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3 can be readily combined with other programs in batch files.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3 is virtually limited only by your imagin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 who have had some programming experience in a language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or Pascal will find U3 easy to use. Those without exper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study closely the examples at the end of th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rote U3 because I found myself using several custom programs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base maintenance, and it made sense to me to have a progra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do all modifications.  I hope you ll find it as useful as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WAR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Universal (U3) is provided "AS IS" with no warranti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s of any kind.  Since U3 is distributed as fully func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, it is the responsibility of the potential purcha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that U3 is suitable for use before purchasing. 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make any claims, promises, or guarantees as to the us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3 for any particular purpose and cannot and does not accep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for system damage, loss of profit, 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, incidental or consequential damages resulting from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has taken care in writing this program, however U3 by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nature is capable of destroying or modifying data. 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ways back up the BBS userbase files prior to testing U3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any U3 command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-- Universal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3 may be distributed by anyone as long as the files i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are intact. U3 may not be distributed as part of a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or by any means that implies that it is a registered (p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) copy without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USER UPDATER -- UNIVERSAL I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User Updater to evaluate it for your needs. If you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seful to you, then you must register, otherwise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tinue its use. Registration is an easily affordable $10.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GISTER.DOC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s may not be transferred. They are are specific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BB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registered the modest nag screen, beeps and delays will vani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the unregistered program is fully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oduct names mentioned in this document are trademarks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 manufactur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-- Universal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NING USER UPDATER -- UNIVERS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USERBAS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U3 you need to create a command file telling U3 what it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o.  The syntax for this file is described in the next se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ccessing the user base, you must have the environment variable 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the directory containing the CONFIG.RA file, or else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U3 from the directory containing CONFIG.RA.  Then run U3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3 -d -f -s commandFile Registration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 -f and -s are optional comm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commandFile is the name (and path if not in the current directory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3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RegistrationNumber is optional and is the number provide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U3.  Until registered, U3 has an annoying delay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bypassed only by hitting a key.  This allows U3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tested but not be easily used in an automat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number can also be placed as the single lin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called U3.KEY, and placed in the current directory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s the need to place the registration number o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s" option causes U3 to skip all records for which the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is set. Otherwise deleted records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-d" is used as the first argument, U3 runs in debug mode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odify the userbase or run external programs.  Instead it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t would have done if the -d option was not given.  If "-f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the userbase will not be modified, but all other action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command line switches are used, U3 will not run if a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 is running.  It is important that U3 only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 is not running, such as during night-time maintenanc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t interested in modifying the userbase, U3 can be ru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 is running by using the -f option.  When debug mode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 option) is used, U3 will always run so that command fil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 without stopping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always test U3 command files by using debug mode.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that U3 will do exactly what you want before removing the 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You should also save a copy of USERS.BBS before testing U3. U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very powerful program, and is very capable of totally mang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ser base given the wrong comma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thing U3 will do is open the CONFIG.RA and USERS.BBS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give an error message and quit if it cannot find either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-- Universal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iles.  Then U3 will open and parse the command file. 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s encountered, a message will be printed and execu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. Only one error will be reported in any run. Errors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 describe the error and the location in the command file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as dis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3's print statements write to the display.  The outpu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 to a file using DOS s output redirec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3 u3cmd.txt c:\ra 12345 &gt;u3o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write the output to U3OUT.TXT.  You can then use a robotic 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 the output to you as mail, or can use the output file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3 can be invoked as many times as is desired, using differen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each time.  This gives maximum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DOO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3 can also be used in Door Mode. In this case it is either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type 7 menu item, or from a batch file run from a type 7 or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tem.  To run U3 in Door Mode, and access the recor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user online, invoke U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3 -u -d -f command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d and -f are optional command flags, as describ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3 must be run in the directory containing the EXITINFO.BBS fil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number is not necessary. There is no annoying nag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oor Mode when not registered.  The user database is not tou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other lines of RemoteAccess can be running.  Changes mad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fo record are incorporated into the user recor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 is re-entered.  The EXITINFO.BBS file ha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han the userbase record.  These additional field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and, with care, altered.  Operation in Door Mode is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with Userba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end of this document for complete usage examp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-- Universal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 UPDATER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file is the heart of U3.  In it you describe the 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U3 to perform.  The file is a standard ASCII text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reate with DOS s EDIT or EDLIN programs or any other edito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text files (TED, QEDIT, Brief, Epsilon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things easier, U3 ignores line breaks, has no limits o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s, and ignores case.  You can put comments in the command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a \ character in a line and everything to the right until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n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file consists of one or more IF THEN command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xpression THEN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is a logical expression (described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statements are one or more statements which are to be executed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has a non-zero ("true")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ive types of statements.  LET statements alter numeri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ields in the record, SET statements alter text field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PRINT statements print data to the display or file,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execute external programs, and RETURN statements set U3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user record is examined in turn, for each IF expression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, the THEN statements are executed for that user record. Each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ommand is independent -- whether or not an IF expr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, the following IF THEN command is executed. Command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within are all executed sequentially. If a field is se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ET statement, the new field value will be used if later refer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mmand file. Consider the following comman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evel=10        \ A new c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 level =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 D1 =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New user ",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evel=20 &amp; today-lastdate &gt; 30 &amp; !no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\ delete this c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 deleted =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User ", name, " delet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user record will be examined.  If the user security level is 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level will be changed to 20, the D1 flag set, and 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-- Universal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fication printed.  The return code will be 20 if there are any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.  If the security level is 20 and the user hasn't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past 30 days (difference between the today's dat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all date greater than 30), and the nokill flag is not set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the user as deleted and prin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commands are executed sequentially, any user with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10 who hasn t called in thirty days will end up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Why? Because their level is raised to 20 by the firs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ommand, so the level is 20 in the IF expression of the seco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ommand. If this were a problem, the order of the two IF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could be reversed. However in this particular exampl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ly that a new user would not have called in the last thi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was formatted and capitalized to aid in reading, how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the U3 program ignores line breaks and capit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OPPERANDS: FIELDS AND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expressions consists of operators (such as add and subtra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pperands.  Opperands can either be the names of field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base (or EXITINFO.BBS in Door mode), o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is either an integer (examples: 0 123 6120) or a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number (examples: 1.3  2.4 222.111). In addition,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ue" can be used in place of the value 1, and the name "false"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in place of the value 0. These are particularly conven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ealing with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numeric field name is used in an expression,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n the user record being examined is used in the calc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at spot.  Numeric fields are of different sizes and typ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all field contents are converted to floating point numb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fields are described as "calculated value." These are not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in the record, but are values calculated from fields or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(such as today s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numeric fields are (those marked with "+" are for Door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da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rthdate -- date of bi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date -- date of firs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date -- date of las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ate -- subscriptio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 -- today s date (calculated value, not in userbas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flags: value 1 if true, 0 if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alias -- alias and name fields are the same (calculated val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-- deleted fla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-- Universal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s -- clear screen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-- more prompt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-- ANSI mode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kill -- no-kill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fer -- xfer priority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edit -- full screen editor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et -- quiet mode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s -- hotkeys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t0 -- avt/0 emulation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msg -- full screen message viewer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-- hidden from userlist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-- page priority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echo -- no echomail in mailbox scan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bcheck -- selected areas mail check flag (RA 2.5x only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t -- guest account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bill -- post bill enabled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, a2, a3, a4, a5, a6, a7, a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1, b2, b3, b4, b5, b6, b7, b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, c2, c3, c4, c5, c6, c7, c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, d2, d3, d4, d5, d6, d7, d8 -- user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** Integers (these have values in range roughly +/- 2,000,000,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-- cred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ding -- pending char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calls -- number of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s -- number of 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-- number of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k -- kilobytes of 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k -- kilobytes of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k -- kilobytes of downloads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ntegers (these have signed values -32768 to 3276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elapsed -- elapsed time today (negative times are possible when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s are us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deductedtime -- (don't know what this field do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ntegers (these have non-negative values 0 to 6553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age -- caller's age (calculated value, if birthdate field is emp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ge is returned as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-- record number (calculated val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post -- number of messages po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-- security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- screen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-- group member (0 if not us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baud -- login speed, 0 for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+ timelimit -- number of remaining minutes for this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pages -- number of paging attempts for this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dlimit -- download limit for this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ntegers (these have non-negative values 0 to 25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pwdchange -- calls since last password change.  This value rolls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255 to 0 so is not accurate unless password chang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forc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-- Universal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     dobcheck -- calls since last date of birth check.  This value ro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from 255 to 0 so is not accurate unless check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forc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-- language number selected (0 if not us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dateformat -- selected date format: 1- DD-MM-YY, 2- MM-DD-YY, 3- Y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-DD, 4- DD-Mmm-Y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x -- sex: 0-unknown, 1-male, 2-fem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protocol -- default download protocol (ASCII character value, 0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pecifi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+ netmail -- 0-no outgoing netmail, 1-outgoing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+ echomail -- 0-no outgoing echomail, 1-outgoing ech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wantchat -- 0-doesn't want to chat, 1-wants to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errorfree -- 0-no REQ or ARQ, 1- error correcting 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sysopnext -- 0-not set, 1-sysop on next (ALT-N from conso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emsi -- 0-normal session, 1-IEMSI s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doesavt -- 0-doesn't do AVATAR, 1-does AVA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ripmode -- 0-doesn't do RIP, 1-does 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ripversion -- RIP Version (RA 2.5x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ll dates are treated as integer values and are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ys since February 28, 1900.  Dates of January and February 19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allowed and are treated as March 1, 1900.  If a date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, the value 0 is supplied. RemoteAccess 2.x has a date hand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in that it encodes the year as the final two digits. To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 after December 31, 1999, after that date U3 will assum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 greater than the current year are 19xx while other years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century (20xx). Since no dates after the current dat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, this technique should keep U3 (and maybe RemoteAccess as we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ing far into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here are 10 global integer fields, which can hold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ange +/- 2,000,000,000 named u1, u2, ..., u10.  These fiel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ssociated with a particular user record, and ca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totals, count users, or as general temporary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.  The global fields initially have the valu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are traditional mathematical expressions.  Standard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ecedence rules are followed.  I.E. multiplication is per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ddition in the expression 2+3*5.  Otherwise execution proc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left to right.  Operators in decreasing precedence ord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Unary minus (nega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-  Addition and Subt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  Multiplication, di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= != &lt; &lt;= &gt; &gt;= Equal, not equal, less, less or equal, greater,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qual. Return a "true" value one or "false" value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!    Not (logical complement-- nonzero or true values become zero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, and visa vers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   And (value true if both arguments true or non-zer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Or (value true if either argument true or non-zero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-- Universal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xpression 2+3*5, the multiplication is done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because multiplication has higher precedence.  Parenthe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change the order of evaluation.  For instance (2+3)*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o the addition first.  All calculations are done in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with 15 digits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expression age&gt;=18 will be true if the age of the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reater than or equal to 18. However 30&gt;=age&gt;=18 will not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for ages between 18 and 30. This must be done with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sons and the "and" operator: 30&gt;=age&amp;age&gt;=18. The ord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nce has the comparisons done before the and operator, so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is 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expressions will be simple comparisons, or multiple compari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with the and operator. In this case, all the compari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rue for the expression to be true. For example the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&gt;16 &amp; !nokill &amp; level=30  will be true only if all of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ue: age greater than 16, nokill flag *not* true, and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equal to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LE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 statement is used to assign new values to most numeri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ields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field =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ield is a valid assignment field and expression is any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.  If the field is a flag, then any nonzero expressio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nsidered to be TRUE, while a zero value is consider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. For integer fields, the expression value, calcul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ating point, is converted to the next lower integer value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5/2 would be stored a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elds listed above, except for "record", "today", "hasalias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ge" are valid for assignments, however most of them probably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used for assignments.  Use this statement with caution!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ing to date fields, the value assigned should be a date (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ET subdate=today") and never a date in the future (beca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ure checking).  Be careful not to assign invalid values 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performed. This includes storing a negative valu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hich only holds non-negativ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PRIN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statement prints to the display or to a file if outp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ed, as described earlier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print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rintExpressions are expressions, quoted text, or tex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All printExpressions must be separated by comma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-- Universal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rint statement prints a single line of data. 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print as integers.  Literal text can be prin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ing it in quotes (e.g. "a string").  To print a quote charac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wo adjacent quote characters (e.g. " "" " will print as a spac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-space sequence). Tabs and control characters are vali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l text, making it possible to include ANSI color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for fancy reports. To allow the use of editors which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inserting control codes, they can be represented by th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~" character followed by @, A through Z, [, \, ], ^, or _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the appropriate character. For this reason, th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tself must be represented by two adjacent tild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~~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elds in the userbase can be printed as follows (those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"+" are available in Door Mode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-- us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--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 -- organization (field not used in RemoteAcce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1 -- address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2 -- address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3 -- address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--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--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phone -- data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phone -- voice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to -- name to forward ma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emsicrt -- IEMSI CR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emsiproto -- IEMSI PROTOCOL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emsiable -- IEMSI CAPABILITIES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emsireq -- IEMSI REQUES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emsisoft -- IEMSI SOFTWAR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pagereason -- paging rea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some control possible over formatting.  To print a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as a date, follow the expression with ":d".  If the dat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0 (meaning "not set"), the date printed will be "  -  -  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a fixed number of columns for a field,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with ":n" where n is an integer specifying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. Text fields will be left justified and truncat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, while numeric fields will be right justified and are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cated if the specified field length is too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Name birthdate, and age:",name:20,"  ",birthdate:d, age: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text "Name and age:" (without the quotes), the first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the name, padded if necessary on the right with spa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spaces, the birthdate of the caller, and the age in yea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right justified in a 3 column fiel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-- Universal  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ngth of the line printed is limited to about 25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any embedded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int a blank line with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SE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 statement is used to assign values to tex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of the set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extField = print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extField is a text field name listed under the PRINT state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intExpressions are expressions, quoted text, and tex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separated by commas, as described under the PRIN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handle can be set to the callers real nam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handle =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intExpressions would create text which would not fi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, the text is truncated (from the right) to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RU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 statement works just like the print statement, exc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line of text is used as a command line.  The lin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may not be more than 124 characters long.  For instanc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can be sent to the user using mbutil (part of GEcho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sser)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"mbutil msg.txt #1 -To """, name, """ -Subject Welcome -Pv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user Joe Blow, this would run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butil msg.txt #1 -To "Joe Blow" -Subject Welcome -P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 command uses Ralf Brown's SPAWNO library so that U3 is swa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low memory to run the program.  U3 will swap out to XM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, else EMS.  If neither is available, U3 will swap to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3 uses the command interpreter (usually COMMAND.COM) in th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so the user path is searched and batch programs (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) are allowed.  Users of JP Software's 4DOS can run BT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aliases as well.  However if the program to run is an EX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file, and the full path and filename is specified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ll be run directly without starting a command interpre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faster, and conserves memory.  For instanc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-- Universal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"foo b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un program foo, which can be an EXE, COM, or BAT file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in the search path.  A copy of the command interpre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tarted to run the program. 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"\xyz\foo b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un program foo, which can be an EXE, COM or BAT file, bu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 directory \xyz\.  A copy of the command interpret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to run the program.  On the other h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"\xyz\foo.exe b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un program foo.exe in directory \xyz\ without starting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RETUR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of the RETURN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xpression is any valid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statement sets the return error level of U3 to th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e expression. The last RETURN statement executed determin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used. The return level cannot be less than 0 or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. If no RETURN statement is executed, then the level 0 is retur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occurs while running U3, the level 1 is return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level can be examined in a DOS batch file by using th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statements. If you use 4DOS, you can examine, prin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evaluate expressions based on th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THE OPTIONAL "FINALLY"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IF THEN commands which are executed for every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there can be a single FINALLY followed by more IF comman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nal IF THEN commands are executed after all user recor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.  No record fields can be accessed, only the global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1 through U10.  This feature is typically used to print accum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 Consider this command file that calculates the average 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allers in security level 2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GE &gt; 0 &amp; LEVEL = 20 \ if age is zero, birthdate is unknow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U1 = U1 + AGE     \ sum of ages in U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U2 = U2 + 1       \ number of users in U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 \ calculate this at th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U2 &gt; 0               \ must be at least one to ave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Average age is ", U1/U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-- Universal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 of the ages is stored in global field U1 and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in global field U2.  After all records are examined, the av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, U1/U2,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nhanced version of this command file which generates a ANSI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is shown later in the EXAMPLES OF USE se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-- Universal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3 can generate the following error messages. The first err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program to terminate, returning an error 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ld not access EXITINFO.BBS" -- In Door Mode, the EXITINFO.BB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ld not access CONFIG.RA" -- The RA environment variab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the directory containing CONFIG.RA, or CONFIG.RA must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ld not read CONFIG.RA" -- This error can occur if anoth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cessing the configuration file and has it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ld not access USERS.BBS" -- This error can occur if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accessing the userbase, such as a running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. You might want to try the -f comma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ld not open command file" -- The command file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sufficient memory for code array" -- Not enough memory to run U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3 needs about 150k bytes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fective EXITINFO.BBS" -- in Door Mode, there was something fun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EXITINFO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ange symbol reference" -- program bug, please send command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3 auth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ARNING: Attempted record write denied" -- when using the -f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a LET or SET statement was encountered that atte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record. This warning message does not abort executio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leaves the record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FATAL COMPILATION ERRORS. These are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errors in the command file. The error message will ind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number and column where the error was dis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xt string not terminated before end of line" -- text strings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 around line boundaries. The command file is probably mis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ing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recognized control character" -- only carriage return, line f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ab control (non printing) characters are allowed i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xt string too long" -- text strings cannot be longer than 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valid number format" -- numbers must only consist of digits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9, and an optional single decimal poi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-- Universal 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unidentified symbol name" -- the indicated keyword or field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mis-spelled or not allowed (non-global field names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 keyword, or Door Mode fields when not in Door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3 command file too big" -- the command file, when encoded,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han 10,000 bytes. This command file is too big. More likely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problem is too much text. If this is a problem, not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, who can increase this size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ight parenthesis expected" -- an expression is missing a cl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pression cannot involve text field" -- only numeric valu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eld name expected" -- something other than a valid field nam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where a field name w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pression too complex" -- you need to simplify this expr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can only have 31 simultaneous subexpression results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culation. This is actually a very large number. Try rearr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ression so execution can proceed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xt field name required" -- in SET statement. You probably wa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"=" expected" -- in SET or LET statement, you need an "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teger constant expected" -- field sizes must be integer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stant too large" -- field sizes must not be bigger than 2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ssignable field name required" -- in LET statement, field name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not assignable (such as "age" or a text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N expected" -- the keyword THEN must be used after th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but before the LET, SET, RUN, PRINT, or RETURN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expected token" -- catch-all error. U3 expected a possibl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, but there was more in the file. Common causes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commas or keywords (LET, SET, RUN, PRINT, RETURN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-- Universal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AMPLES OF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a number of U3 command files, showing a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unctions that can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RESET A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xample uses U3 to reset a flag. It represents a "quick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 that might be written and used once to handle a one-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t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rue then let a1=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it. Since "true" is always true, flag a1 gets reset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If you want to know which users you have reset the flags f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a slightly longer "quicky" comman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a1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a1 =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reset the flag for any user whose flag is set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DELETING NON-VERIFIED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ond example could be used for nightly mainten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 Delete non-verified callers who haven't called in 5 d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level = 10 &amp; today-lastdate &gt; 5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deleted = tr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name, "is deleted, not verifi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delete any user with security level 10 who hasn't called in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. You will need to use the RAUSER program to actually pur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leted" user record. Of course, RAUSER will delete users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ays since last call, but it won't do it for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s (just those less than a specified value). Also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will delete users who have the NOKILL flag s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idn't want to delete users who have NOKILL set, 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n't want to delete already deleted users, the first line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!deleted &amp; !nokill &amp; level = 10 &amp;  today - lastdate &gt;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you can also use the -s command line flag to elimin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explicitly check that the record has not been dele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-- Universal  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UNDELETING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s! Deleted a bunch of users by accident? This short comman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ndelete any deleted records, and tell you to whom they belo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 t use the -s command line flag with this -- it won 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dele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 deleted = fa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name, " restored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RAISING LEVELS AND POST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hird example raises a user's level and sends a message if a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et.  This example and further examples assume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as the robotic mailer.  MBUTIL is part of the GEcho mail tos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However robotic mailers c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\ raise level from 20 to 21 if c8 flag set, and send message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 to user about the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evel=20 &amp; c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level=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name, "has been verifie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un "mbutil Post verified.txt #1 -To """, nam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"" -subject Welcome -pv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LOW CREDITS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urth example sends a warning message when credits drop bel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amount (100 in this case). A flag is used to determine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has been sent. The flag is reset when credits ar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\ For registered users (level 30), send a message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 credits have dropped below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evel = 30 &amp; !c1 &amp; credit - pending &lt;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c1 = tr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un "mbutil Post locredit.txt #1 -To """, nam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"" -subject Notification -pv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 Reset flag c1 when credits are again above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evel = 30 &amp; c1 &amp; credit-pending &gt;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c1 = fal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-- Universal 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LIST AND TALLY TERMINAL EM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file will list which terminal emulation a caller us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oices are AVATAR, ANSI, or ASCII. The user databas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  It will print the total number of users with each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vt0 \ avatar flag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name, " uses AVATAR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u1 = u1 + 1    \ count AVATAR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si &amp; !avt0 \ ansi flag set, but avatar not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name, " uses ANSI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u2 = u2 + 1    \ count ANSI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!(ansi | avt0) \ neither ansi or avatar flag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name, " uses ASCII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u3 = u3 + 1    \ count ASCII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 \ print totals at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u1 &gt; 0 then print u1, " AVATAR user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u2 &gt; 0 then print u2, " ANSI user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u3 &gt; 0 then print u3, " ASCII us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NOTIFY XMODEM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you rather see your callers using ZMODEM protocol 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protocol?  This command file will send messages to user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XMOD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 Send a message to all people using Xmodem proto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protocol = 88 t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un "mbutil Post xmodem.txt #1 -To """, nam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"" -subject ""XMODEM Usage"" -pv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88 is the character "X", so when the default (last us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was XMODEM, the robot mailer is called to send a friend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POSTS PER MONTH RATIO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s of programs will show you the posts per call ratio. Woul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know the posts per month ratio?  This command file will do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on't list callers who have posted fewer than five messages (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post of a first time caller is 30 posts per mont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sgpost &gt; 5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name:20 , msgpost/((today-firstdate)/30) 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ant to see the list sorted? That's easy! Use the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comes with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3 postmnth.dat | sort /+21 /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-- Universal 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DOS version of the Unix (TM Bell Labs) program "tai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tract the top N callers, and make a custom Top N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POST PER DOWNLOAD RATIO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file is intended for use in Door Mode, to be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at the start of a BBS call. It checks the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ed vs number of files downloaded and set flag A4 if there ar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posted than files downloaded. This flag can the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access to file areas. U3 can be run as a type 7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sgpost &gt;= downloads \ set flag if good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a4 = tr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sgpost &lt; downloads  \ reset flag if bad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a4 =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wo commands could be made part of a nightly maintenanc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3 if it was desirable to alter the flag once per day 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TIME PURCHAS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file is for use in Door Mode, only. It will char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10 credits and in return add 10 minutes of access time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redit &gt;= 10 \ must be some credits to sp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credit = credit -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timelimit = timelimit +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elapsed = elapsed -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me people are allowed credit balances (postbill flag set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file should be modified to allow those people to borr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credit &gt;= 10 | postb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credit = credit -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timelimit = timelimit +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elapsed = elapsed -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GENDER BASED 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a game that has both male and female modes of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  provides no way of running alternate programs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gender. The problem is solved with this comman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ex = 2 then return 2 \ caller is fem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-- Universal 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ame is run from this type 7 menu item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3 -u gender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2 goto fem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 -M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fem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 -Fem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A SIMPLE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file will generate a simple ANSI bulletin show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and their ages. It illustrates how to embed ANSI control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how to make a bulletin head and tail (within U3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u1 = 0 \ Initially u1 is 0, so we will print the h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"   ~[[1mCALLERS AND THEIR AGES~[[0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"Name                    Ag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!deleted \ Only consider non-deleted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       \ (we can also use -s on the command lin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u1 = u1 +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u2 = u2 + 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"~[[32;1m", name:25, "~[[33m", age, "~[[0m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     \ when finished, print average 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u1 &gt; 0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""  \ empty string prints blank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"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"The average age is ~[[1m", u2/u1, "~[[0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NIGHTLY MAINTENANCE AT BITTER BUTTER BETTE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here is the command file I use for nightly mainten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!nokill &amp; ((level &lt; 20 &amp; today-lastdate &gt; 3)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evel &lt; 30 &amp; today-lastdate &gt; 90)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evel &lt; 35 &amp; today-lastdate &gt; 120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deleted = tr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 "User ", name, ", level ", level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, deleted -- no usag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!deleted &amp; !nokill &amp; today-lastdate &gt; 30 &amp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calls = 1 &amp; downloads = 0 &amp; msgpost =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deleted = tr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 "User ", name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 no posts/secondcall/downloads in 30 day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!deleted &amp; level &gt; 10 &amp; b1=fal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b1 = tru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-- Universal            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User ", name, " Scrabble upgraded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-- Universal 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lways curious about such things, so I'm providing a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description of the insides of U3.  U3 is written in 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with the Borland C++ V4.02 compiler.  The executabl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compacted using Fabrice Bellard's LZEXE.  As mentioned before, U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Ralf Brown's SPAWNO package to swap out of memory in th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everal years I have done userbase management with C program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userbase, modify the fields as needed, and then write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  I've also written several programs to obtain statistic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 All of these programs are identical in structure.  Of cour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I wanted to make a change, I had to modify the sour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pile.  I thought, "what if the portion of these program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d were separated out and interpreted?  Then the program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impler and easier to maintain." So I proceeded to write U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3 interpreted the command file with each record, performance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hurt for large user bases.  Indeed, I wanted U3 to run quickly! 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ecided to compile the command file into a "byte code" progra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executed by a runtime byte code interpreter.  This had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that all syntax errors would be discovered befor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records, rather than taking the risk that an error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discovered until the faulty statement wa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3 first opens all the files to make certain they are available.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ompiles the command file.  The compiler is a tra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ursive descent" design, which is more compact and easier to de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more recent table driven techniques.  The compiler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to be robust, and to abort on the first error.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 generally prefer to see all error messages at once,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s will generate many error message for a single probl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debugging difficult and discouraging for no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mmand file compiles without error, records are read one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the interpreter is run to process the record, and, if th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changed (LET or SET statement executed), the record is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the file.  The interpreter implements a "virtual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" which executes 29 different instructions. No attempt was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it general; the instruction set was tailo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  Actual referencing of the userbase record is done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lookup, which will make U3 easy to modify for future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-- Universal                 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UTILITIES BY THE AUTHOR OF U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ECHOREPT -- GEcho report generator (freeware, with sourc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PROCESSI -- Updates download counts in RA 2.0x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/InterMail FREQs (freeware with 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PNL10 -- Pretty Print Fidonet nodelists (freeware with source)  </w:t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NNANS593 -- NNANSI ANSI.SYS fast/powerful replacement (sharewar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, free non-commercial u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DR.COM -- Makes caps lock key a control key (fre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 -- system configuration manager (freeware with sour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RUNIT10 -- Program to spawn DOS VDM's from other DOS VDM's (for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or later) (Freewar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ALMYUTIL -- text utilities to add/remove tabs and leading spac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files.  Also splits large files into smaller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re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FY14 -- reformats text files (freeware with sour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REANSI13 -- convert among ANSI/Graphic, Avatar0+, RemoteAcc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egade, Wildcat codes, and plain ASCII. Superset uf UN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reeware with 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NSI12 -- convert ANSI to vanilla ASCII (freeware with sour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UNHTML10 -- removes HTML or CGML markup from text files (freewar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re available from my Internet Web s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tp://www.teleport.com/~almy, or via FTP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.teleport.com/vendors/alm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