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BAK - A Freeware Spitfire Bulletin 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districut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BAK is designed to do one thing, and one thing only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SFFILES.ORG, SFFILES.OLD, or SFFILES.BAK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pload and download directories. Period. If it's setup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do that so fast that you won't even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illBAK, put the KILLBAK.COM file anywhere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reate a .cfg file (or modify the sample one from my ow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rovided). Run KillBAK by either changing to the director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nd typing "killbak killbak.cfg", or, if you'd rather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for some reason, type "killbak drive:\path\killbak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find it's configuration file. Note that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named anything you like (you could have several differ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), so long as you specify it's name (or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in the same directory, or if the directory the .COM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) when you run the program. If you make an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omewhere, you'll see a help scree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running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 simple: just make a plain ASCII text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) with all the directories you want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ORG or SFFILES.BAK files. That's all. It'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include the trailing backslash on the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files\misc is fine but c:\sf\files\misc\ isn't) UNLES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it to check the root directory of a drive. Why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y SFFILES.OLD, SFFILES.BAK or SFFILES.OR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rive, I can't imagine, but if you do, add that as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 or whatever. Get the idea? Last important note: make sure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at the end of your configuration file. End i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checked. If you don't, KillBAK may show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complete, although nothing will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ve Spitfire Bulletin Boards. I've been running one myself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, for more than two years. Mike Woltz is to be 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ch a fine piece of software. All of his utilit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, also. But there are utilities out there which, for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make backup copies of certain important files when they ru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-write or modify the SFFILES.BBS files. When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FFILES.BAK, SFFILES.OLD, or sometimes SFFILES.ORG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at's okay too, but other utilities that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ose directories to your SFFILES.BBS fil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and .ORG files too, and ask if you want them added as wel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ring the automatic addition of files to a grinding hal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swer yes or no. Hence, Kill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make me create what might be a BIG configuration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reading the SFFAREA.DAT file, you might ask?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ll that proficient yet at dealing with files that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as SFFAREA.DAT is; second, because of the first iss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 was much safer to leave your SFFAREA.DAT (and mine!) al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creating the configuration file may be a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know-where, but then, you'll only have to do it once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modify it when you add or remov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BAK is provided as freeware. That means, you don't owe 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!) any money for using it. You're automatically licen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AK on as many computers as you want, for as long as you wan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nd KillBAK very useful in running my Spitfir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well for me, but I make no representations or claim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useful you may find it, or even whether it'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irected, I believe that it will. But if you run KillBA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questions or comments about KillBAK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ternet email at: &lt;schiele@inetdirect.net&gt; or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7 N. Pennsylva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, The Programmer's Corner, at (317) 639-679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0 P.M. (E.S.T.) until 12:00 Midnight (E.S.T.) daily. If I e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'll always find the latest ver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BAK was written in Microsoft's QuickBASIC 4.5,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using Ethan Winer's PDQ library. Some of the routines from 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's GPS library, generously provided as freeware, we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ll the credit in the world goes to Mike Woltz of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Software for writing Spitfire in the first place. I've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other BBS software over the past two yea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ming back to Spitfire, because it's the best, the peopl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t are the best, and the people who run it are the be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(c)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 and Full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