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SPECIAL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Bruce Goode and his ingenuity as a Spitfire Sys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elped point out that SFCVS along with calculated usage of EDITCFG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the purpose of SPITFIRE's JOKER.DAT file. I must point out that SF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d or write to JOKER.DAT. But Adding in phone number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gus or belong to undesirables can help you keep your BB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rouble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