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ckle Box ANNOUNCE  -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-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.SRC  -  Baj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-  Notes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.COM  -  Log-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script on an older version of SBBS. 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 You have been warned.  Not tested o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eedback has been supplied yet to verify its performance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  File Paths are hardcoded into .SCR file, s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change the sourc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s a simple BAJA script that allows you to se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 to your users, and you only make them rea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pdate the NEWS file, they have to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ve ANNOUNCE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Create a ?\XTRN\ANNOUNCE directory.  (You determine Pa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Edit commandlines to meet your system'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Compile ANNOUNCE.SRC with 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Put EXEC_BIN ANNOUNCE in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Create NEWS file and move it to ANNOU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 SOURCE included!  The more source you share, the better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ll get, and the better the Baja coding gets, the bet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Many, many thanks to Digital Man (and the Digital Dynamics 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Baja capability.  Feedback is request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ript on your BBS.  I specifically need feedback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ning this script on a multi-node BBS.  Does it work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uckle Box BBS - (334) 65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