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: The Helper v0.01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Released: 01/04/96 | April 0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eleased: 04:48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  : The Care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On   : 00/00/00 | Month, 00, 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Released: 31/03/96 | March 3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eleased: 04:57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  : The Care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On   : 00/00/00 | Month, 00,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will in no way be resposible for any mish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this at your OWN ris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nter your Synchronet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C:\SBBS\NODE1\SCF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Go into External Programs (2nd from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Go into Online Programs (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Go to a Online Program Section (one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ake a new program by press 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Set-:  Multiple Concurrent Users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Thats it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: The Caret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owerStation BBS at 205-574-6841 leave a message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more ways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FLAG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4A = Be able to go into Che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4B = Be able to send bul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4C = Be able to enter the Cha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END DOC: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