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 Install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Sure You BackUp Your Old Default.src File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 the default.src from this Archieve Into the c:\sbbs\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un Baj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JA DEFAULT.S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 the MSG1.ANS into the C:\SBBS\TEXT\MENU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ake a ASC file of MSG1.ANS Use theDraw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Load MSG1.ANS then save it as ACI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ight Want to Edit the menu How you Lik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x For Trying this File Hope It is Usefull to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Any Help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Computer Entertainment (ACE)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714)524-9308  14.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on as New and in the new user E-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me your problem And I'll Try to get back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