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Properly Use SyncMod 4.0 You Will Need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Multinode BBS Version 2.2+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user Security Level Set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uest Account To Have The Restrictio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Synchronet Installed In C:\S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t Have One Of The Above Contact Idell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stomized Version Free Of Char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4-748-7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WUSER BULLETIN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Quite Simpl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A Directory In C:\SBBS\TEXT\MENU\SMOD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The Bulletins BULLET1.NEW,BULLET2.NEW,ETc.... All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nd Edit The Files NBULLET.ANS And NBULLET.ASC In C:\SBBS\TEXT\MENU\SMOD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