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Development System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dell Software Inc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Mod Is A Utility Program For Synchronet BBS Which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Modules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s\Modu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user .SIF Question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e With Each Version And Are Different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Each Version Are Various Different Programs From Ide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That Come In The Sync Mod Archive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S\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f These Modules They Are Designed To Work On A Securit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ommand Shell Will Only Work If You Have Your New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 To 10. The Guest Menu Will Only Work If You Have Your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Restrict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ell Will work With All Level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ync Mod On Your System Follow The Instruct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Wish To Only Install Certain Programs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 In That Programs Own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Mod 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Should Be A File INSTALL.COM This Fil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And Create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Go Into SCFG And Under "Command Shells"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n Ente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&gt; SyncMo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ode &gt; SMO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&gt; (Set This To Whatever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dell Software Synchronet 3rd Party Programs Are Avlai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BS In The Idell Software Synchronet Add-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liable For Download In The Idell Software File Are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File Area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Support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lms Of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chronet 2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2 Gigaby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748-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yncMod 4.0 And Although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I Encourage You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Have Mailed To You The Source Baja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u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us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rying SyncMod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