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���� ���� ����� � ����� ����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  � ���  ����� �  ����   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   �  ���  ���� � ����    �   �     ����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ller Profile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Insensitive Tex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Language Testing via SmegBee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Regist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          Various Menu files for different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t up SmegRegistry to run as a door, a standard Baja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on event. Or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program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SmegRegist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Smeg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MEGREG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SMEGREGI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exec_bin smegregi to your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Option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megRegistry a logon option you'd edit your LOGON.SRC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 in an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_no "Would You Like To Visit SmegReg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meg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your LOGON.SRC and you're roc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allers to be reminded at logon that they shoul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make this easy little modification to you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 "%jBAJAMODS\\SMEGREGI\\%4.S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#l#n#gFriendly Reminder: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#h#rYou Haven't Added Your Profile To The Registry Yet.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and I almost instantly had 80 profiles in there.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*required* or something :) Either way, people will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ing this everytime they logon, so they'll do '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stry will look for a Ctrl-A .ASC file in the SMEGREG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command shell. If an .ASC file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's internal code isn't found, the DEFAULT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ustom menu, just make one up and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 directory. Be sure to name it "&lt;internal code&gt;.ASC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s the internal code of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own custom command shell with an internal code "SMO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re's a file named "SMOOTH.ASC" in the SMEG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's that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megBeep installed, SmegRegistry will automag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 is available from Vertrauen and from Smooth Noodle Boot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sing the magic name "SMEG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