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: Maggot Matrix v0.01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Released: 18/05/96 | May 1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Released: 09:21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  : Creepy Cra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On   : 00/00/00 | Month 00, 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Released: 18/05/96 | May 1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Released: 09:19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By   : The Caret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On   : 00/00/00 | Month 00,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 will in no way be resposible for any mish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 this at your OWN ris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nter your Synchronet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C:\SBBS\NODE1\SCF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Go into System Menu. (2nd from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Go into Loadable Modules... (4th from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Go to Login Event. (top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ake this statement, TMM-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Save and Exit!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