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ltiMail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Offline Mail Door for the TriBBS (R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By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ail  1.00 is distributed as shareware. MultiMail  is  a 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door that will allow your callers to use offline mail 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LMR, EZ-Reader, Winoffline, Session Manager, RoboMail, OLX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ad  mail  offline.   Not only will your callers fi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with  an offline reader more enjoyable, your boa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unnecessarily  tied  up  by  callers  reading umpteen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nline.  MultiMail is the only door created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s for QWK/QWKE/BlueWave and the soon coming XNet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mail formats to be downloaded from the s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step during the MultiMail installation process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e door and copy the files MULTIM.EXE, DOOR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configuration files (*.MNU) to the newly created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menu files (*.ANS, *.BBS) may also be cop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DOOR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xt  step is to add a line to your board's DOORS.MNU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oor  to the Doors Menu.  The following is an exampl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include in your DOORS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MultiMail,MULTIM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bove line tells TriBBS to generate TRIBBS.SYS, us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"MultiMail"  in  the Doors Menu, run the batch file "MULTIM"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, and set the door's minimum security level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'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create the door's batch file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MultiMai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MUL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ne-by-line description of the above batch fi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MultiM              &lt;- Change to the door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 door.cfg               &lt;- Run MultiMail and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-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                    &lt;- Change back to TriBBS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-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                       &lt;- Run TriBBS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DOOR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modify DOOR.CFG to meet your board's nee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DOOR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Scap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Al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QMPRO\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QMPRO\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321/3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ne-by-line description of TMAIL1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            &lt;- The door uses TRIBBS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&lt;- The directory where TRIBBS.SYS is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Scape BBS      &lt;- The board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Alger         &lt;- The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               &lt;- The board's locked baud rate or 0 f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 lo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&lt;- The nod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     &lt;- Your board's id. (8 chars 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&lt;- Your board's nod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OBOMAIL\        &lt;- The location for MultiMail to copy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 packets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ROBOMAIL\        &lt;- The location for MuliMail to get REP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 from during a local logon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 directory you use for your mail r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321/328           &lt;- The 3D or 4D FidoNet Addres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 board, leave blank if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                 &lt;- The TimeZone you currently liv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MultiMail  requires  the  programs  PKZIP.EXE,  PKUNZIP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.EXE, and LHA.EXE to be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IRQ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ail supports nonstandard IRQs.  If a nonstandard IRQ is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your  board,  simply specify the IRQ number being us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ail  configuration  file's  name  in  the MultiMail batch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example  shows  how  the  above MultiMail batch file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so that MultiMail will use IRQ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Mult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 door.cfg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ail DOES NOT currently support MultiLine BBS's, u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INGLE NODE BBS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CONFIGURATION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T AVAILIBLE YE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send configuration messages to MultiMail by add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"MultiMail" and using the following commands in the bod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&lt;conf&gt;      Adds  the  conference  the  message  is  i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&lt;conf&gt; n    Adds  the  conference  the  message  is  i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 conference queue and sets the conferenc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 message  read pointer to the valu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"n". If this number is negative it will sub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current high number, so if you wan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messages, enter "-1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TS OFF        Configures  the  user's  settings  so that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s  will  not be included in the user'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TS ON         Configures  the  user's  settings  so that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s will be included in his offlin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&lt;conf&gt;     Drops  the  conference  the message is i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conference queue. The Conferenc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&lt;con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FF       Configures  the  user's settings so that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 files  will not be included in the user'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        Configures  the  user's settings so that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 files  will  be  included  in  the user'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&lt;name&gt; Configures the user's settings to the &lt;name&gt; f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OFF       Configures the user's settings so that the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 will not be included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ON        Configures the users settings to that the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 will be included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&lt;conf&gt; n Sets  the  last  message  read  pointer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 that  the  message  is in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y "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Files are designed to act and feel like the internal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. There are currently two menus avail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MNU and SELECT.MNU, MAIN is used for the main screens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contains MAIN.BBS/ANS it will display th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.BBS version doesn't support @-AT Codes 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SELECT.BBS/ANS will be displayed when the user is asked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ll Messages, &lt;Y&gt;our Messages, &lt;T&gt;o "ALL" and Yours, or &lt;D&gt; Don't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s a list of current "hard key"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Informa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-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Good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-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elect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l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You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To "ALL" and Y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on't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CONFIGURATION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wo  most  common errors that occur when setting up MultiMail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a  version  of MultiMail that is not compatible with th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eing used and not having enough FILES and BUFFER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    MultiMail  1.x  is designed to work with TriBBS 10.x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use it with any pre-10.0 version of TriBBS.  Both Tri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ail  are  very  disk intensive programs; therefore, they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deal of resources to work properly.  Not having enough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 can  cause MultiMail to either behave unpredictably or eve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function  at 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 installing MultiMail, you can r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oft by calling City Scape BBS (1-413-568-5241), FidoNet 1:321/3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terNet dalger@map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