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v10.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, Eric Coolman, Simple Min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(hereafter referred to as TIME2REN) is a Tri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utomatically generates reminder messages and/or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's subscriptions are about to expire, or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 also provides a detailed log of al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rrors encountered in the USERS.DAT (ie.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 levels) which by itself is a valuable tool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Ev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this example, we will assume that TIME2REN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:\TRIBBS\TIME2REN\.  Substitute your own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our example path, or omit it completely if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all files from the TIME2REN archive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T2RSETUP.BAT, specifying the proper information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if you are not sure what an option is for, hit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desired, edit the supplied generic template file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nt to the user)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TIME2REN\TIME2R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r if you with to use an .INI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2REN.INI, use the -C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TIME2REN\TIME2REN.EXE -C D:\PATH\FILEN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ecute TIME2REN from the command line with the -1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2RE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-1 switch is intended to ONLY be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IME2REN is run.  Se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     First run: Generate all bulletins regardless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.  Also generates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Ru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Fake run: Do everything except physically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switch is for tes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at will happen (useful for new users of TIME2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fname&gt;  Read &lt;fname&gt; as config file rather than TIME2RE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&lt;lang#&gt;  Language number (in LANGUAGE.MNU) which the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disable multitasker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bove switches are case INSENSITIVE.  The switch character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s '-') may be substituted with '/'.  Switches may be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"TIME2REN /1fc my_cfg.ini" will run with FIRSTRUN and FAK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et, and load settings from my_cfg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IME2REN supports 7 different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ING - (4) ANSI, @X-Code, RIP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 - (3) ANSI, @X-Code,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combination of template files, and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, but at least one must be in use for TIME2R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For further information on each of these scre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NLINE HELP of the setup progra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@X-Codes, please refer to your TRIBBS documenta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@-Macros, please refer to the section "@MACROS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TRI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emplates are provided for each possible type with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(for lack of a decent editor).  At each field you may hit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fault provided template for that type, which is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directory (where the executable fil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supports all of the macros provided by TriBB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ing so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of any Time To Renew macro (including those that overrid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S@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[:[-]##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 </w:t>
      </w:r>
      <w:r>
        <w:rPr/>
        <w:t>OPTIONAL field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OPTIONAL field justification (- = RIGHT, defaul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BBS name is "BITS Of Knowled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line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@|      |BITS Of Knowled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:12@|   |BITS Of Kn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:30@|   |BITS Of Knowledg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:-30@|  |             BITS Of Knowledg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R:             12345678901234567890123456789012345678901234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riBBS @MACROS@ are overridden by Time To Re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@MACROS@ are provided as alternative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S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DATE       Similar to TriBBS @SUBSCRIPTIONDATE@ excep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cluded in year, and month/day are not lef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ed (ie. "4/4/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As above, except alternative to @SYSTEM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 Current 12-hour time (ie. "12:01a" or "3:35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ternative to @SYSTEMTIME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@MACROS@ are provided by Time To Re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:##           Pad with spaces up to column specified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          Recipient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DOW        Day of week which expiry date occurs (ie. "Mon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uesday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FULLDATE   Expiry date expanded (ie. "April 4th, 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LEFT         Days left until expiry date (ie. "1", "2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FILE       FILENAME.EXT of attached file (ie. "APP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DATE         Current date expanded (ie. "April 4th, 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TIME         Current 24-hour time (ie. "00:01" or "15: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 Current year (ie. "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EAR         Current century+year (ie. "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 Current month (ie. "4" for Apr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NAME        Current month (ie. "Apr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          Current day of week (ie. "Monday", "Tuesday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all of the following examples, we will assum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 in the directory C:\TRIBBS\ and TIME2REN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:\TRIBBS\TIME2REN\.  D:\PATH\ is used a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eric) path.  Substitute your own path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or sing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can be performed on a particular security level ONL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ND ABOVE.  To toggle this setting,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the SECURITY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ystem setup, you may be able to benefi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 files.  One scenario where this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f you provide trial memberships on your BBS, where you could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minder for trial members rather then the norm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is feature, for each special security leve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under the section "Quick Event Instal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- Run T2RSETUP.BA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2RSETUP.BAT -C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replacing "d:\path\filename.ext" with the n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give the config file for this configuration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be a good idea to name it "####.INI"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###" with the spec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le in the setup program, move to the first field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ield), and enter the special security level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BAR until the word to the right of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s "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-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RIBBS\TIME2REN\TIME2REN.EXE -C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replacing "d:\path\filename.ext"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specifi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keep your co-sysop(s) informed of the membersh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them the transaction log.  You could use a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PostIt/TriBBS - another utility from Simple Minded Soft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the log to your co-sysop(s).  When beta testing,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annoying using that method, as I have my "chec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t logon" option set, and prefer to only be informed of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me.  Better alternatives (IMHO) are ei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ster program to post the log privately to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o only those with sysop securities can read it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-security specific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 your EVENT.BAT, directly following the line(s) ad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Renew (see section: Quick Event Installation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TRIBBS\TIME2REN\TIME2REN.LOG C:\TRIBBS\DISPLAY\BULLET#.B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'#' with bulletin number you wish this to be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ort multilingual callers, Replace ## wit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for "English" menus.  Otherwis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with "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he following line (*) to C:\TRIBBS\NWORK\BULLETIN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Renew: Transaction Log,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## with minimu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The first line of BULLETIN.MNU is the colou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ch line following that is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equencial bulletin.  ie. If the log will b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0, the above line (step 2) should appear in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ULLETI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-Mai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was written to only post ONE e-mail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ir subscription is expiring.  Daniel Westlake asked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dd a feature to post a second e-mail reminder 1 we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ing because with his default settings (30 day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s can skip logon screens), the caller may easily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scription is expiring.  This capability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multi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T2RSETUP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RSETUP /C D:\PATH\WARN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Set PAY LEVEL to 0 (or minimum paying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WARNING DAYS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ALL logon/expiry bulletin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your EMAIL template name, attachment nam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ir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TIME2REN\TIME2REN.EXE -C D:\PATH\WARN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ime To Renew to post e-mail every day rather than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follow the above instructions, replacing WARNING DAYS (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 your DEFAULT (main .INI file) warning days minus 1 (so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2 email warnings on the first day).  FYI, the reas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"internally" is to make the idea less app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user.  I find that sending the same e-mail to a user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annoyance to your user (remember, they'll get it aga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 too!), which is not our goal here - we just want to "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" them, thus, it would probably be better sticking to the "7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minder rather tha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 E-Mai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may desire to post an e-mail message to callers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ir subscriptions expire.  TimeToRenew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ternally for the same reason mentioned in section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Warnings" - I find it would be an annoyance to the call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practice less desirable, but still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T2RSETUP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RSETUP /C D:\PATH\EXPIR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Set PAY LEVEL to 0 (or minimum paying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WARNING DAY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ALL logon/expiry bulletin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your (EXPIRED) EMAIL template name, attachmen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number in their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TIME2REN\TIME2REN.EXE -C D:\PATH\EXPIR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g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may desire to support multilingual logon bullet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, again using the multiple configuration fil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you wish to support, (skip LANGUAGE # 1 if you alread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under "Quick Event Installa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the name of the language to C:\TRIBBS\NWORK\LANGU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rst line of LANGUAGE.MNU is LANGUAGE #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 is LANGUAGE #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2RSETUP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RSETUP /C D:\PATH\LANG-##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# with th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- Set PAY LEVEL and WARNING DAYS to your desi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your language specific logon bulletin nam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ogon/expired bullet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EMAIL template field BLANK!  This fiel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ime To Renew is run with the LANGUAGE (/L##) swi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language abo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dd the following line to your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TIME2REN\TIME2REN.EXE -L## -C LANG-##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bov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When the LANGUAGE switch (/L) is specified with 0 or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it will use default (non-multilingual) mode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ng e-mail notices in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 have used LANG-## in this example, you may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asier to identify, ie. use the actual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(for example: ENGLISH.BBS, FRENCH.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 To Renew as a Subscription Reporting To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mentioned, Time To Renew's logging feature can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useful tool by itself.  Time To Renew can be configur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exclusively by either not specifying any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simply specifying the /F (and optionally /1) swit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 To Renew to Post Informational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th to post a logon bulletin informing the call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count status on a daily basis, you can do so us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, setting DAYS WARNING to 0, and specifying your templa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ppropriate.  Time To Renew will function as normal, ex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every day, depending on whether or not the caller h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event was last run.  E-Mail notices will never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YS WARNING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viewing ANSI or RIP templates, the colour/screen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tastrings) are shown, and no colour is display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@-Code templates, the reverse is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me To Renew is equipped to display both PCBoard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colour code metastrings (TriBBS uses PCBoard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viewing support for the others is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section will be expanded upon when more questions come 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 of Interest (to some...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supports the following:  Multitasking aware -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leased to DESQview, Topview, OS/2, Windows, and Netware wh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ecessary (*).  Share/network file locking aware -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inue to run while Time To Renew is at work.  Time To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"hang" while prompting for user input if the user hi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t all - keyboard timeouts are in place and wi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activity is occurring where expected (at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setup). Comments may be used on any line of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ceding the comment with a semi-colon (;) - all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by the setup program. E-Mail reminders will span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ime To Renew can be run from any directory, a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may even be omitted if it can be found in the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1) If Windows 95 or OS/2 Warp is detected, Time To Rene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handle time sl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Under some multitaskers (ie. DESQview),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Renew operates will decrease substantially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isable multitasker awareness to speed up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/M switc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.EXE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.HLP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ING.*   - (4 files) generic log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*    - (3 files) generic log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RSETUP.BAT - batch file to force set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enerated by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INI        - initialization file (default name: TIME2RE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LOG        - Log file of most recent run (filename will match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WORK\##.B## - User specific logon bulletin (@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WORK\##.A## - User specific logon bulleti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WORK\##.R## - User specific logon bulleti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WORK\??.??? - E-Mail message attachment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OTE: replace ## (file name) with user number for bulletin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(file extension) with language number.  If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) NOTE: replace ??.??? with name of file attachment.  If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RIBBS file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.MSG template (to post messages), sever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directly.  It is important that you keep a back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case a mishap occurs (which is true even when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).  The files opened and/or modified by TIME2R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MCONF.DAT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WORK\M####.HDR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WORK\M####.TXT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USERS.DAT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USERS.SPM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USERS.IDX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DAT1.DAT    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DAT2.DAT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NOTE: replace #### with conference number specified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nder "Automated Message Conference".  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1, substitute "0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the safe side, it would be a good idea to copy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backup directory during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IME2REN can always be found on BITS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519-686-6208 : FIDO FREQ 1:2401/404 magic TIME2REN)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riBBS utility, other good places to look for upda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 BBS (TriBBS Support BBS - see your Tri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), or via FTP at ftp.iaccess.za (dir /bbsing/tribb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Date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.1.0   05/03/95  Initial Version - tested by Daniel Westla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version 5.1x.  Not released to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10 went into beta shortly afterw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data file chang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.1.0  03/26/96  TriBBS 10 recently released.  Total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d from internal routines to Tribb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ing Tribbs data files in case of fur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file changes.  Changed config file to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 file with (new) setup program. 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metically and added several new fea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functio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-  eric.coolman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-  Eric Coolman @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 Coolman @ 1:2401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our country here&gt;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Co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-1230 Sand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5V 2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Knowledge BBS            (1:2401/404) - 519-686-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board Communications Center (1:2401/305) - 519-660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o Renew" (hereinafter referred to as "Time2Ren")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"try before you buy" or "shareware"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use it for a period up to thirty (30)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use Time2Ren 10.0.1.0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he program that may or may not be releas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Coolman and Simple Minded Software retains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2Ren software.  All copies and port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, belong to Eric Coolman and Simple Minded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all rights not expressly granted.  Copies of the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include copyright and trademark notic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llegal to edit, alter, hack, reverse engineer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onents of the softwar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software will be mailed upon registratio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 is the same as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file will be mailed to remove any present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and distribute the software as long a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contents are not modified in any way.  All files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Archive Contents" must be included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key 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any of the executable programs included in the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you agree to accept thi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 is provided to you "as is".  Eric Coolman or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warranties or representation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with respect to this software, documentation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ncluding but not limited to, their qualit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Eric Coolman or Simple Minded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special,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e software or document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ic Coolman or Simple Minded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Coolman or Simple Minded Softwar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including, but not limited to, those incurred as a result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 or revenue, loss of time or use of the software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s of recovering such software or data, the cost of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claims by third parties, or other 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gree to all of the above, then you may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contained in the Time To Renew archiv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Coolman and Simple Mind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supports the following: TriBBS which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riSoft; RIPscrip graphics protocol, which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eGraphix Communications, Inc.  All other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ir respective owners.  The TriBBS v10.0 API v1.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the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iel and Tom Westlake for beta tes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 of document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