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ZChatDooRWaY 10.02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10.x FREEWARE ZChat-Specific Utility. Zc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Online BBS Door that can be used a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iBBS Telechat feature. ZChat is a product o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s (iss@gate.net) and this little utility of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orway that runs before ZChat on TriBBS 10.x that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leconference Menu that TriBBS uses to allow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t and generates a chat request to either another Node or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in general as the user enters the ZChat Door. This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on Multinode BBSes with Telechat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 This is a TRIBBS 10.x ONLY BBS Utility.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TriBBS 5.x, you must use the 5.x version of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BBS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utility in a directory of it's own. We ha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BZCDRWY.1 and a sample BATCH file for using it to run Z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$.BAT for your reference. Your should customize these or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ased on these examples. You can name them TBZCDRWY.1, TBZCDRWY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Follow the example below for the TBZCDRWY.?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BZCD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Must always be TRIBBS. This is the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path to each individual node's main directory whe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ach TBZCDRWY.? this will be whatever node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ie., TBZCDRWY.4 would be for NODE4 so this lin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NODE4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the name of your BB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is your sysop 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your locked baud rate, 0 if it'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path _Node 1_ where you MAIN BB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he number of nodes that your BBS supports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BZCDRWY.? config files set up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t. Just go to the batch file you use to call up ZCh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from the main menu to replace the "T"elechat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your batch file called something like MAIN$.BA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.DOC about how to replace menu options with extern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ere is a sample of what to put in your batch fi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 before running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 \tribbs\tbzcdrwy\tbzcdrwy.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b\z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T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 \tribbs\tbzcdrwy\tbzcdrwy.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b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batch file we use global variables to define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used, this cuts down on batch files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global variables and you have them SET on your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in your batch files like above. If you don'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the exact node number and config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 use a non-standard IRQ on any of your nodes you c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 after the config file na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 \tribbs\tbzcdrwy\tbzcdrwy.3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hows NODE3 is on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do it with global variables to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zcdrwy \tribbs\tbzcdrwy\tbzcdrwy.%NODE% %COMM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tested this utility on our BBS and it works f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damage you might do to your BB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odify any user data since it's a read onl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file to the WHOSON.?, so there shouldn't b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All the same, you are on your ow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with this utility simply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 at Fire Escape's BBS Directory HQ (314) 741-0341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t Marcb@cr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Please include a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