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HUB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ype: ( ) 360k 5 1/4  ( ) 720k 3 1/2  ( ) 1.44Mb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ice includes the latest  general release version  of TriHu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a  key file  that will be  valid for  all future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f copies required:    ________   @ $25.00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e Residents add 6% Sales Tax ($1.50 ea) 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  =  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MasterCard  ( ) Visa  ( ) Diners Club  ( ) Carte Blanche  ( )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it appears on card (PRIN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_____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6 1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gor, ME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Orders   : 207-941-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: 207-941-0805  (Choose $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