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OOL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uary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Carolina, 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4)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.........................................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300........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200.......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400........................................................Page 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ERT..........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HECKPAGESTATUS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FILE.................................................Page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MESSAGE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LS.......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P..........................................................Page 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TC.......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UMPMENU..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CALLER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ONLIMIT..................................................Page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STERFILE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L....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AGEBELL..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M..........................................................Page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OSTSL......................................................Page 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ADSL......................................................Page 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TIME..................................................Page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and Support......................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Tool  Box  consists  of  all  files 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nd is hereafter  referred to as  TTools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, you must read and agree to the  following 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or can not agree to and  accept  all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you are prohibited from using T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may make TTools available for downloading from your  BBS, 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pload it to any BBS or online service of  your  choice,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make any changes to 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CFG   &lt;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&lt;- BBS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DOC   &lt;-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.EXE   &lt;-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&lt;-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TXT  &lt;- current catalog of TriBBS utilities by Doug He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is copyrighted material by Doug Henderson and may only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conditions set forth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care has been taken to ensure that TTools does what this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However, TTools is provided as-is, without any  warranti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s of any kind, either expressed or impli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no event shall Doug Henderson be liable to you or  to  anyone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type of damages or costs incurred from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ug Henderson is not obligated in  any  way  to  provide 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or support of T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the event  that  future  versions  of  TTools  are  released,  Do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derson reserves the right to release TTools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may  not  be  used  by,  and/or  distributed  by  any  pers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or associations involved with/in any  type  of 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including, but not limited to, the promoting or  com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ware pira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compensation for the distribution  of  TTools  may  be  charg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without prior written permission from Doug Hend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Tools may not be altered, reverse engineered, or modifi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riginal, unaltered TTools archive 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is designed to incorporate many popular options into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us eliminating the need to  use  several  small 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number of calls to your system today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maximum logon time limit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node security levels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the upload time compensation ratio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default protocol fields to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the number of days to keep messages before purg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message conference read security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lobally change message conference post security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 alerted when certain users log on to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certain users' entries from the Callers Log, total c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calls to the system today after an online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nerate a logon screen showing who the last caller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nerate a Master Files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ump to different menus without going through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any file area from any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any message conference from any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eck status of the page bell at logon and inform user  if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/is not available for 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 page bell on/off from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 300/1200/2400 baud access on/off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o put the necessary files for TTools  in.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grows, more support files will be necessary and it may 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TTOOLS.CFG and TTOOLS.EXE into 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sing a text editor, edit the TTOOLS.CFG file to include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shown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              &lt;-- DRIVE/PATH to your main TriBB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mwork\        &lt;-- DRIVE/PATH to your node's M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nwork\        &lt;-- DRIVE/PATH to your node's N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  the  trailing  backslash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can be run with multiple configuration files to benefi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[Configuration File]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ultiple switches can NOT be 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300=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300 baud access on/off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N" will allow users to access your system  at 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FF" will not allow users to access your system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200=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1200 baud access on/off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N" will allow users to access your system at 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FF" will not allow users to access your system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400=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2400 baud access on/off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N" will allow users to access your system at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FF" will not allow users to access your system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name of the user who just logged on to the name(s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ERT.CTL file. If a match is found, a series  of  beep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to let you know that someone of interes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create a file called ALERT.CTL and put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OOLS directory. ALERT.CTL is an ascii  text  fil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each person whose activity you want to monitor.  Put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a separate line. There is no limit to the number of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un this switch in FASTLOG.BAT, LOGON.BAT, or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HECKPAGESTATUS=[drive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the status of the  page  bell  when  a  user  logs  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e display screen specified after the  switch  to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f the SysOp is/is not 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CHECKPAGESTATUS=C:\TRIBBS\DISPLAY\LOGO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n extension because TTools adds 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Run this switch in FASTLOG.BAT, LOGON.BAT, or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FIL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Current File Area" field in the DOORS.TMP  fi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(#) specified after the switch. When used togethe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JUMPMENU switch, you can take your users directly to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t Node Carolina, users can go  directly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the file area where I keep the  TriBBS  utilities  that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written. In MAIN.MNU, I set up an extended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1,TriHeel Software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AIN1.BAT file for the extended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\t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currentfile=23 &lt;-- TriHeel Softwar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jumpmenu=5 &lt;--jumps to th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URRENTMESSAG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Current Message Conference" field in the DOORS.TMP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conference (#) specified  after  the  switch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gether with the /JUMPMENU switch, you can take  your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special message conferences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t Node Carolina, users can go  directly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the TriBBS Support conference. In MAIN.MNU, I  set  up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2,TriBBS Suppor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AIN2.BAT file for the extended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\t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currentmessage=23 &lt;-- Tri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ools ttools.cfg /jumpmenu=6 &lt;--jumps to the messag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name of the user who just logged off to  the  nam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LETE.CTL file. If a match is found, the caller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s Log is deleted and the  call  is  deleted  from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 system and calls to the syste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create a file called DELETE.CTL and put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OOLS directory. DELETE.CTL is an ascii text  fil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each person you  want  to  delete.  Put  each  name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ine. There is no limit to the number of  names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un this switch in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"default protocol"  to  NONE.  This  switch  is  a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will change the "default protocol" field  in 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TC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number of calls to your system  today  to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lls (#) 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FTC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UMPMENU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to the area (#)  specified  after  the  switch.  Valid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Called from doo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NEWUSE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SECnnn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LOGO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Called from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alled from fil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Called from messag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Called from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JUMPMENU=5 (will jump to the file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ASTCALLER=[drive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e display screen specified after the  switch  to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the last caller to your system was and  what  time  tha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May I suggest that you make the logon scree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fore messages are checked because there is not  a  @MOR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@PAUSE@ added to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LASTCALLER=C:\TRIBBS\DISPLAY\LOG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n extension because TTools adds 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Run this switch in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ONLIMIT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maximum logon time limit to the number of minutes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LOGONLIMI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STERFILE=[drive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 Master Files list of all the files you hav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board. Each file area is preceded by a header  that 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area, whether the area is a  CD-ROM  are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, the number of files in the area, and the total byt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At the end of the listing is shown the total number of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he total number of CD-ROM areas, a total files  cou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byte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certain file areas that you do not wish to inclu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Files list, create a file called MASTER.CTL and p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TOOLS directory. MASTER.CTL is an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ach file area that you do NOT want to  includ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Put each area number on a  separate  line.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areas you can 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MASTERFILE=C:\TRIBBS\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DESL=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a  node's  security  level  to  the  security  level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NODE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AGEBELL=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page bell on/off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N" will turn the page bell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"OFF" will turn the page bell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M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number of days you want to keep messages befor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to the number of  days  (#)  specified  after  the 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a global command that will change  the  "purge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than" field in ALL of your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PM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OSTSL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changes the post security level for all of  your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the security level (#) specified after the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POST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ADSL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changes the read security level for all of  your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the security level (#) specified after the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READSL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TIM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pload  time  compensation  ratio  to  the  ratio  (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/UPLOAD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OOLS v1.3                                        The TriBBS Too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(tm) is a registered trademark of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say THANKS  to  the  following  TriBBS  SysOps  fo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hat were incorporated into T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rry Walters, The PoweR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ant to say THANKS to the following TriBBS  SysOps  wh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kind enough to point out bugs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eff Phipps, The Lost Mai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ANKS  are  due  Steve  Harmon  who  taught  me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new data structures for v10 with QuickBasic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elp, a lot of the new features for The Tool Box would no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ossible. Steve...you're a jew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/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is product will always be available at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lina, (704) 663-7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upport  is  available  at  Node  Carolina,  through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(1:379/14), or through Compuserve (71140,36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If you  have  questions,  complaint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The TriBBS Tool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